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Release Notes (Version 10.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information that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Guide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1                  204  05-13-94  4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DOC         2,683  03-21-96  9:16a 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WRI         4,480  02-28-95  4:27p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EXE        21,733  11-01-94 10:23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SETUP  EXE         7,824  11-01-94 11:04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MKYE  DLL         7,680  10-16-94  9:00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COM        28,633  07-06-95  3:51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PANEL  COM        16,039  11-01-94 10:22a    |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SYS            31  11-01-94 10:27a    | for DOS &amp;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INI           601  02-28-95  8:55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SETUP  INF           304  02-28-95  1:02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HLP        13,009  05-13-94 11:50a    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PANEL  EXE       164,832  01-05-94 11:17a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DRV         8,557  01-05-94 11:21a 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_NT         &lt;DIR&gt;        03-21-96  9:14a -Serial mouse drivers for W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VXD        17,003  10-18-95 10:10a 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INF         3,333  02-28-96 11:06a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EXE       116,224  02-28-96 12:23p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DLL  DL_        32,428 03-01-96  10:32a    |  Mouse drivers f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     EX_        43,346  02-28-96  2:08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ICON   EX_        11,510  02-28-96 10:54a 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 mouse drivers for DOS &amp;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ert the mouse driver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DOS, type in a:\install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llow the instructions of installation program to inst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 mouse driv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Ctrl-Esc to open the Start menu, sel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pecify the disk drive and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type a:\setup and hit Enter if you are using Drive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stall mouse driver for Windows N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un Windows 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hoose Options\Change Mouse or Keyboa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oose Other [Requires a disk from a hardware manufacture]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ype in the path of mouse driver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WIN_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 list of mouse driv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Serial Mouse, 3 or 2 button on COM1 v1.0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Serial Mouse, 3 or 2 button on COM2 v1.0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choose any one of the driver for your mouse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does not work properly, you should choose the mous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port that your mous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