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3.1.</w:t>
      </w:r>
    </w:p>
    <w:p>
      <w:pPr>
        <w:pStyle w:val="Heading3"/>
        <w:tabs>
          <w:tab w:val="clear" w:pos="0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............. – PROJEKT (Pakiet I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 w Sopoc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ytutem Oceanologii Polskiej Akademii Nauk z siedzibą w Sopocie (</w:t>
      </w:r>
      <w:r>
        <w:rPr>
          <w:bCs/>
          <w:sz w:val="22"/>
          <w:szCs w:val="22"/>
        </w:rPr>
        <w:t>81-712), przy ul. Powstańców Warszawy 55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wpisanym do Rejestru Instytutów Naukowych pod numerem RIN-VII-14/98, posiadającym NIP: 585-100-48-39, REGON 000632467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wanym w dalszej części niniejszej umowy ZAMAWIAJĄCYM 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yrektora –  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podmiotem gospodarczym ................................................................  z siedzibą……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zarejestrowanym  w ...................................., posiadającym  NIP   ................................, REGON  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w dalszej części niniejszej umowy WYKONAWCĄ  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>Podstawą zawarcia niniejszej umowy jest wybór najkorzystniejszej oferty w Pakiecie I wyłonionej w trybie przetargu nieograniczonego nr IO/ZP/4/2020 zgodnie z ustawą z dnia 29 stycznia 2004 r. Prawo zamówień publicznych (tj. Dz.U. z 2019 r. poz. 1843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niniejszej umowy są </w:t>
      </w:r>
      <w:r>
        <w:rPr>
          <w:sz w:val="22"/>
          <w:szCs w:val="22"/>
        </w:rPr>
        <w:t>sukcesywne dostawy oleju napędowego (lekkiego) dla statku naukowo-badawczego  s/y „Oceania”</w:t>
      </w:r>
      <w:r>
        <w:rPr>
          <w:b w:val="false"/>
          <w:sz w:val="22"/>
          <w:szCs w:val="22"/>
        </w:rPr>
        <w:t xml:space="preserve"> dla Zamawiającego </w:t>
      </w:r>
      <w:r>
        <w:rPr>
          <w:b w:val="false"/>
          <w:bCs/>
          <w:sz w:val="22"/>
          <w:szCs w:val="22"/>
        </w:rPr>
        <w:t xml:space="preserve">Instytutu Oceanologii Polskiej Akademii Nauk w Sopocie, ul. Powstańców Warszawy 55, 81-712 Sopot, </w:t>
      </w:r>
      <w:r>
        <w:rPr>
          <w:b w:val="false"/>
          <w:sz w:val="22"/>
          <w:szCs w:val="22"/>
        </w:rPr>
        <w:t>według ilości i ceny określonej w Formularzu ofertowo-cenowym stanowiącym załącznik nr 1 do niniejszej umowy, zgodnie z ofertą przetargową Wykonawcy z dnia ...................... i Specyfikacją Istotnych Warunków Zamówienia z dnia..............................., stanowiącymi integralną część umowy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rzewidywana wielkość zamówienia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465 000 litrów oleju napędowego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prawo zamówienia mniejszej ilości paliwa, jednak nie więcej niż o 20% ilości stanowiącej przedmiot zamówienia. Wykonawcy nie będą przysługiwać z tego tytułu żadne roszczenia względem Zamawiającego.</w:t>
      </w:r>
    </w:p>
    <w:p>
      <w:pPr>
        <w:pStyle w:val="Heading2"/>
        <w:numPr>
          <w:ilvl w:val="3"/>
          <w:numId w:val="19"/>
        </w:numPr>
        <w:spacing w:lineRule="auto" w:line="240"/>
        <w:ind w:left="426" w:right="-3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w ramach prawa opcji możliwość zwiększenia wielkości zamówienia, o której mowa w ust. 2 powyżej, nie więcej jednak niż o 20 % tej wielkości.</w:t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sz w:val="22"/>
          <w:szCs w:val="22"/>
        </w:rPr>
        <w:t xml:space="preserve">Termin obowiązywania umowy: przez okres </w:t>
      </w:r>
      <w:r>
        <w:rPr>
          <w:b/>
          <w:sz w:val="22"/>
          <w:szCs w:val="22"/>
        </w:rPr>
        <w:t>36 miesięcy licząc od dnia 26.05.2020 r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ejscem dostaw paliwa żeglugowego jest</w:t>
      </w:r>
      <w:r>
        <w:rPr>
          <w:b/>
          <w:sz w:val="22"/>
          <w:szCs w:val="22"/>
        </w:rPr>
        <w:t xml:space="preserve"> port Gdańsk, nabrzeże zbożowe, ul. Starowiślna 1.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 xml:space="preserve">Dostawy realizowane będą sukcesywnie w zależności od potrzeb Zamawiającego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Jednorazowa dostawa obejmować będzie od 6 000 do 45 000 litrów oleju napędoweg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bieżność pomiędzy ilością zamówioną a ilością dostarczonego oleju w granicach 1%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(Armator) każdorazowo uzgadniać będzie z dostawcą termin dostawy i ilość dostarczanego oleju napędowego. Uzgodnienie dostawy następować będzie telefonicznie, za potwierdzeniem faksem lub e-mailem (zgodnie z życzeniem Wykonawcy)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realizować dostawę w ciągu ……. dni od momentu złożenia zamów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oferowane paliwo żeglugowe odpowiada pod względem jakości wymaganiom polskich i unijnych norm jakościowych, jest wolne od wad fizycznych i prawnych oraz jest dopuszczone do obrotu prawnego na terytorium UE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Olej napędowy musi spełniać wymagania określone dla paliw żeglugowych lekkich kategorii ISO-F-DMA według międzynarodowego standardu ISO 8217: 2010 (E), gdzie zawartość siarkowodoru w fazie ciekłej nie, przekraczającej 0,5 mg/kg, zawartość siarki nie może przekraczać 0,1 % m/m, a gęstość mierzona w temperaturze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musi mieścić się w zakresie 820,0 – 840,0 kg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ezależnie od powyższego Wykonawca winien dostarczyć olej napędowy dostosowany do pory roku, w której olej ma być wykorzystywany oraz typowych warunków atmosferycznych dla miejsca jego dosta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lej napędowy dostarczany w okresie od 1 listopada do 31 marca powinien posiadać parametry nie gorsze niż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sz w:val="22"/>
          <w:szCs w:val="24"/>
        </w:rPr>
        <w:t>temperatura płynięcia :  minus 18</w:t>
      </w:r>
      <w:r>
        <w:rPr>
          <w:sz w:val="22"/>
          <w:szCs w:val="24"/>
          <w:vertAlign w:val="superscript"/>
        </w:rPr>
        <w:t>o</w:t>
      </w:r>
      <w:r>
        <w:rPr>
          <w:sz w:val="22"/>
          <w:szCs w:val="24"/>
        </w:rPr>
        <w:t xml:space="preserve">C, 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sz w:val="22"/>
          <w:szCs w:val="24"/>
        </w:rPr>
        <w:t>temperatura zablokowania zimnego filtra : minus 4</w:t>
      </w:r>
      <w:r>
        <w:rPr>
          <w:sz w:val="22"/>
          <w:szCs w:val="24"/>
          <w:vertAlign w:val="superscript"/>
        </w:rPr>
        <w:t>o</w:t>
      </w:r>
      <w:r>
        <w:rPr>
          <w:sz w:val="22"/>
          <w:szCs w:val="24"/>
        </w:rPr>
        <w:t>C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rzy każdej dostawie Wykonawca zobowiązany jest do przedstawienia i przekazania Zamawiającemu wraz z dostarczonym olejem napędowym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świadectwa jakości (orzeczenie laboratoryjne), sporządzonego w języku polskim, wydanego przez specjalistyczne laboratorium, potwierdzającego zgodność parametrów oleju z wymaganiami międzynarodowego standardu ISO 8217:2010 (E) lub równoważnego w pełnym zakresie;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u przewozowego, zawierającego następujące dane: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/>
      </w:pPr>
      <w:r>
        <w:rPr>
          <w:sz w:val="22"/>
          <w:szCs w:val="22"/>
        </w:rPr>
        <w:t>wydaną ilość oleju w jednostkach objętościowych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/>
      </w:pPr>
      <w:r>
        <w:rPr>
          <w:sz w:val="22"/>
          <w:szCs w:val="22"/>
        </w:rPr>
        <w:t>gęstość oleju w temperaturze rzeczywistej oraz w temperaturze referencyjnej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wydaną ilość oleju określoną w jednostkach masowych (kg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współczynnik korekcji objętości (VCF),</w:t>
      </w:r>
    </w:p>
    <w:p>
      <w:pPr>
        <w:pStyle w:val="Normal"/>
        <w:numPr>
          <w:ilvl w:val="1"/>
          <w:numId w:val="21"/>
        </w:numPr>
        <w:tabs>
          <w:tab w:val="clear" w:pos="709"/>
        </w:tabs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mperaturę rzeczywistą nalewu oleju w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żądanie Zamawiającego Wykonawca przekaże Zamawiającemu kartę charakterystyki substancji niebezpiecznych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bowiązany jest dostarczyć paliwo wolne od zanieczyszczeń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dczas każdej dostawy, w obecności przedstawiciela Zamawiającego, zobowiązany jest do pobrania i przekazania Zamawiającemu próbek z dostarczanego paliwa żeglugowego w specjalnie do tego celu przystosowanych pojemnikach, napełnionych w trakcie przepompowywania paliwa żeglugowego z autocysterny lub bunkierki na statek. Pobór próbek powinien nastąpić na początku tankowania (pierwsza próbka) oraz w połowie procesu tankowania (druga próbka). Próbki muszą być zaplombowane i opisane (data dostawy, ilość paliwa żeglugowego i nazwa statku, na które paliwo jest dostarczane, wskazanie czy jest to pierwsza czy druga próbka)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poważniony jest do kontroli jakości paliwa żeglugowego dostarczonego przez Wykonawcę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względem Zamawiającego za wszelkie wady fizyczne i prawne przedmiotu umowy. Przez wadę fizyczną rozumie się w szczególności jakąkolwiek niezgodność dostarczonej partii oleju z opisem przedmiotu zamówie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 każdej dostawie osoba upoważniona przez Zamawiającego w obecności i przy udziale przedstawiciela Wykonawcy ma prawo do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dokonania sprawdzenia czystości i bezwodności oleju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sprawdzenia zgodności asortymentowej i ilościowej dostarczonego oleju na podstawie dokumentu przewozowego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2"/>
          <w:szCs w:val="22"/>
        </w:rPr>
        <w:t>sprawdzenia nienaruszalności zabezpieczeń i plomb instalacji wydawczo-pomiarowej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kiedy czynności ze strony Zamawiającego określone w ust. 16 wykażą wady w dostawie, Zamawiający odmówi przyjęcia olej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przy każdej dostawie oraz w razie stwierdzenia wad w trakcie eksploatacji oleju wykonać ekspertyzę laboratoryjną w niezależnym od stron laboratorium specjalistycznym. Orzeczenie jakości wydane przez niezależne laboratorium specjalistyczne ostatecznie określi jakość oleju poddanego ekspertyzie laboratoryjnej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nik ekspertyzy laboratoryjnej wykaże, że jakość oleju jest niezgodna z umową, Wykonawca pokryje koszty związane z wypompowaniem oleju ze zbiorników i oczyszczeniem zbiorników oraz dostarczeniem i wpompowaniem do zbiorników oleju o jakości zgodnej z umową, a ponadto zwróci koszt badań laboratoryjnych oraz przeglądu, regulacji, naprawy urządzeń wydawczych i instalacji paliwowych, a także inne koszty związane z dostawą paliwa nieodpowiedniej jakości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realizować zamówienie zgodnie z obowiązującymi przepisami praw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ozostałe warunki wykonania zamówienia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09" w:hanging="283"/>
        <w:jc w:val="both"/>
        <w:rPr/>
      </w:pPr>
      <w:r>
        <w:rPr>
          <w:sz w:val="22"/>
          <w:szCs w:val="22"/>
        </w:rPr>
        <w:t>dostawa autocysterną z własnym urządzeniem podającym olej do zbiorników statku lub bunkierką, wyposażoną w atestowany licznik paliwa,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dbiór oleju na burcie statku przez St. Mechanika lub osobę upoważnioną.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liczenie dostarczonego paliwa na podstawie wskazań licznika paliwa,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>
          <w:sz w:val="22"/>
          <w:szCs w:val="22"/>
        </w:rPr>
        <w:t>potwierdzeniem każdej dostawy będzie faktura zawierająca co najmniej następujące dane: data dostawy, określenie dostawcy i odbiorcy, miejsce dostawy, rodzaj paliwa i ilość, cena dostarczanego paliwa, podpisy osób wydających i pobierających paliwo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z „autocysternę” strony rozumieją pojazd wraz z zbiornikiem do przewozu min. 15 ton paliwa, zdolny zaopatrywać statki w paliwo ciekłe, wyposażony w urządzenia do przeładunku cieczy: pompy, węże o różnych przekrojach, pozwalający na bezproblemowe podanie paliwa z nabrzeża portowego na jednostkę zaopatrywan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sz w:val="22"/>
          <w:szCs w:val="22"/>
        </w:rPr>
        <w:t>Przez „bunkierkę” strony rozumieją niewielki zbiornikowiec lub barkę, zdolną zaopatrywać statki w paliwo ciekłe, wyposażoną w urządzenia do przeładunku cieczy: pompy, węże o różnych  przekrojach na specjalnych wysięgnikach pozwalające na bezproblemowe podanie paliwa na jednostkę zaopatrywaną na redzie i w portach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wo opcji, o którym mowa w § 2 ust. 4 jest uprawnieniem Zamawiającego, z którego może, ale nie musi skorzystać w ramach realizacji umowy. W przypadku nie skorzystania przez Zamawiającego z prawa opcji Wykonawcy nie przysługują żadne roszczenia z tego tytułu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realizowane w ramach prawa opcji odbywać się będą na takich samych zasadach jak dla zamówienia podstawowego, w szczególności narzut Wykonawcy, czas realizacji dostawy i termin płatności faktury pozostaną niezmienione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alizacja prawa opcji odbywać się będzie na podstawie oświadczenia Zamawiającego złożonego Wykonaw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„ogólne rozporządzenie o ochronie danych” zwane dalej „RODO”) wobec osób fizycznych, od których dane osobowe bezpośrednio lub pośrednio pozyskał w celu podpisania i realizacji niniejszej umowy. Wykonawca oświadcza dodatkowo, iż każdorazowo przekazując Zamawiającemu dane osobowe, będzie wypełniał obowiązek, o którym mowa w zdaniu pierwsz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ykonanie przedmiotu umowy nastąpi przez Wykonawcę bez powierzenia części zamówienia podwykonawcom /  z udziałem następujących podwykonawców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uppressAutoHyphens w:val="false"/>
        <w:autoSpaceDE w:val="false"/>
        <w:ind w:left="720" w:hanging="294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suppressAutoHyphens w:val="false"/>
        <w:autoSpaceDE w:val="false"/>
        <w:ind w:left="720" w:hanging="294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(nazwa/firma)</w:t>
      </w:r>
      <w:r>
        <w:rPr>
          <w:sz w:val="22"/>
          <w:szCs w:val="22"/>
        </w:rPr>
        <w:t xml:space="preserve"> w zakresie ………..……. </w:t>
      </w:r>
      <w:r>
        <w:rPr>
          <w:i/>
          <w:sz w:val="22"/>
          <w:szCs w:val="22"/>
        </w:rPr>
        <w:t>(część zamówienie powierzona podwykonawcy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oże wykonać przedmiot umowy przy udziale podwykonawców, o ile zawrze z nimi umowy w formie pisemnej pod rygorem nieważnośc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awarcia przez Wykonawcę umowy z podwykonawcą wymagana jest pisemna zgoda Zamawiającego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przedstawić Zamawiającemu projekt umowy z podwykonawcą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zlecanie wykonania części zamówienia przez Wykonawcę podwykonawcom niewymienionym w ust. 1 w trakcie realizacji przedmiotu umowy może nastąpić jedynie za pisemną zgodą Zamawiającego i o ile nie zmieni to warunków wykonania zamówie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e wykonania części zamówienia podwykonawcy nie zmienia zobowiązań Wykonawcy wobec Zamawiającego za wykonanie tej części zamówienia. Wykonawca ponosi odpowiedzialność za działania, uchybienia i zaniedbania podwykonawców w takim samym stopniu, jakby to były działania, uchybienia i zaniedbania Wykonawcy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powiadomić Zamawiającego o każdej planowanej zmianie w zakresie powierzania prac podwykonawcom (w tym o zamierza powierzenia części zamówienia nowemu podwykonawcy, zmiany zakresu wykonywanej części zamówienia przez podwykonawcę, zmiany podwykonawcy, rezygnacji z podwykonawcy) w terminie umożliwiającym wykonywanie Zamawiającemu przysługujących na podstawie niniejszej umowy uprawnień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żeli zmiana albo rezygnacja z podwykonawcy dotyczy podmiotu, na którego zasoby Wykonawca powoływał się, na zasadach określonych w art. 22a ust. 1 ustawy Pzp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cenę jednostkową brutto dostawy 1 litra paliwa składa się cena jednostkowa producenta oraz jednostkowy narzut Wykonawcy obowiązujący przez cały czas trwania realizacji umowy, powiększone o podatek VA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a jednostkowa producenta wyliczona zostanie jako iloczyn USD/tonę (niższa wartość dla notowania giełdowego dla Gasoil 0.1% z raportu Platts European Marketscan  z pozycji (tabeli) Northwest Europe Cargoes CIF NWE Basis ARA z dnia złożenia zamówienia) i PLN/USD (średni kurs wg tabeli notowań kursów średnich NBP z dnia złożenia zamówienia), przyjmując, że 1T = 1198 litr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rzut Wykonawcy jest stały przez okres trwania umowy i wynosi ……….. zł/litr (słownie: ………………….……………… zł/litr) oraz uwzględnia wszystkie koszty </w:t>
      </w:r>
      <w:r>
        <w:rPr>
          <w:sz w:val="22"/>
          <w:szCs w:val="22"/>
        </w:rPr>
        <w:t>związane z realizacją zamówienia, w tym w szczególności wszystkie ewentualne opłaty oraz koszty transportu</w:t>
      </w:r>
      <w:r>
        <w:rPr>
          <w:bCs/>
          <w:sz w:val="22"/>
          <w:szCs w:val="22"/>
        </w:rPr>
        <w:t xml:space="preserve"> paliwa na statek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iwo żeglugowe będące przedmiotem niniejszej umowy będzie objęte zwolnieniem z akcyz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skazania producenta dostarczanego paliwa żeglugowego. W przypadku zmiany producenta dostarczanego paliwa parametry paliwa żeglugowego nie mogą ulec zmian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ykonawca przedstawi do faktury odpowiedni raport z Platts European Marketscan oraz raport ze strony internetowej NBP z dnia złożenia zamówi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liczenie ilościowe każdej dostawy paliwa żeglugowego następować będzie w litrach, według wskazań urządzenia pomiarowego autocysterny lub bunkier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łacić cenę za dostawę, ustaloną według zasad określonych w niniejszym paragrafie, na podstawie przedłożonej faktury Wykonawcy, którą Wykonawca wystawi zgodnie z ustawą z dnia 11 marca 2004 r. o podatku od towarów i usług (tj. Dz.U. z 2020 r. poz. 106 ze zm.), przelewem w terminie …… dni od dnia dostarczenia Zamawiającemu faktury (za każdą dostawę oddzielna faktura) na rachunek Wykonawcy wskazane na fakturz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prawniony jest do przesyłania Zamawiającemu ustrukturyzowanych faktur elektronicznych, o których mowa w art. 4 ust. 1 ustawy z dnia 9 listopada 2018 r. o elektronicznym fakturowaniu w zamówieniach publicznych, koncesjach na roboty budowlane lub usługi oraz partnerstwie publiczno-prywatnym (Dz.U. 2018 r., poz. 2191 ze zm.) za pomocą platformy, o której mowa w art. 13 ww. ust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umer rachunku wskazany przez Wykonawcę na fakturze powinien być zgodny z numerem wskazanym w Wykazie podatników VAT (zwanym dalej „białą listą podatników VAT”), chyba że zgodnie z przepisami prawa rachunek Wykonawcy nie podlega wpisowi w ww. wykaz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uprawnienie do weryfikacji czy numer rachunku podany przez Wykonawcę znajduje się na białej liście podatników VAT. W przypadku braku numeru rachunku na ww. liście lub jego niezgodności z rachunkiem wskazanym na białej liście, Zamawiającemu przysługuje uprawnienie do wstrzymania płatności do czasu wyjaśnienia spra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żądania zmiany numeru rachunku wskazanego na fakturze na rachunek zgodny z rachunkiem uwidocznionym na białej liście podatników VAT. Zamawiający uprawniony jest do wstrzymania płatności do czasu zmiany przez Wykonawcę numeru rachunku na fakturze na zgodny z numerem wskazanym na białej liście podatników VAT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konać płatności za dostarczony przedmiot umowy, stosując mechanizm podzielonej płatności, o którym mowa w rozdziale 1a ustawy o podatku od towarów i usług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Koszty podatku VAT zostaną rozliczone i pokryte przez Zamawiającego, jeżeli na Zamawiającym spoczywa taki obowiązek zgodnie z przepisami o podatku od towarów i usług. W przypadku powstania po stronie Zamawiającego obowiązku podatkowego zgodnie z przepisami o podatku od towarów i usług, Wykonawcy przysługiwać będzie jedynie wartość netto towaru, w zakresie którego na Zamawiającym ciążyć będzie obowiązek podatkowy, ustalona zgodnie z regułami określonymi w ust. 1-3 niniejszego paragrafu stosowanymi odpowiednio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datę zapłaty należności uważa się datę wystawienia przelewu bankowego przez Zamawiająceg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niedotrzymanie terminu płatności, Wykonawca jest uprawniony do odsetek w wysokości ustawowej.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Zamawiającego jest:…………………..tel.:……………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Wykonawcy jest: ………………….tel.:………………..</w:t>
      </w:r>
    </w:p>
    <w:p>
      <w:pPr>
        <w:pStyle w:val="Normal"/>
        <w:ind w:left="42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Zamawiający jest uprawniony do naliczenia Wykonawcy kary umownej w wysokości 0,5 % od wartości brutto zamówionej dostawy za każdy dzień zwłoki w dostawie ponad termin określony w § 4 ust. 5 lub zwłoki w dostawie oleju napędowego o właściwej jak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</w:rPr>
        <w:t>Zamawiający ma prawo do naliczenia Wykonawcy kary umownej w wysokości 10% ceny brutto oferty, wskazanej w formularzu ofertowo-cenowym Wykonawcy w przypadku rozwiązania umowy przez którąkolwiek ze stron z przyczyn leżących po stronie Wykonawc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możliwość dochodzenia odszkodowania przewyższającego wysokość w/w kar na zasadach ogólnych k.c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uprawniony jest do potrącania naliczonych kar umownych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niniejszej umowy, lub dalsze wykonywanie umowy może zagrozić istotnemu interesowi bezpieczeństwa państwa lub bezpieczeństwu publicznemu, Zamawiający może odstąpić od umowy w terminie 30 dni od powzięcia wiadomości o powyższych okolicznościach. W takim przypadku Wykonawca może żądać jedynie wynagrodzenia należnego mu z tytułu faktycznie dostarczonego towaru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Zamawiający zastrzega sobie prawo do rozwiązania umowy z zachowaniem 30-dniowego terminu wypowiedzenia w  przypadku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ostawy paliwa o innej jakości niż określona w § 4 ust. 7 lub § 4 ust. 12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niedotrzymywania terminu realizacji dostawy,</w:t>
      </w:r>
    </w:p>
    <w:p>
      <w:pPr>
        <w:pStyle w:val="Normal"/>
        <w:widowControl w:val="false"/>
        <w:suppressAutoHyphens w:val="false"/>
        <w:ind w:left="426" w:hanging="0"/>
        <w:jc w:val="both"/>
        <w:rPr/>
      </w:pPr>
      <w:r>
        <w:rPr>
          <w:sz w:val="22"/>
          <w:szCs w:val="22"/>
        </w:rPr>
        <w:t xml:space="preserve">- po uprzednim wezwaniu Wykonawcy do realizacji obowiązków zgodnie z umow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do rozwiązania umowy z zachowaniem 30 dniowego terminu wypowiedzenia w przypadku, gdy pomimo uprzedniego wezwania dokonanego przez Wykonawcę, Zamawiający nie realizuje obowiązków wynikających z umowy.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dotyczące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kazane są zmiany postanowień zawartej umowy w stosunku do treści oferty, na podstawie której dokonano wyboru wykonawcy, chyba że zachodzi co najmniej jedna z okoliczności wymienionych w art. 144 ust. 1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Zamawiający przewiduje możliwość następujących zmian umowy: w zakresie terminu realizacji umowy, przedmiotu zamówienia, wynagrodzenia, sposobu i warunków płatności lub komparycji umowy i których konieczność wprowadzenia wynikać będzie z następujących okoliczności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sposobu wykonania przedmiotu umowy lub zmiany rozwiązań technicznych i materiałowych nie przewidzianych w umowie – służyć to będzie podniesieniu standardu przedmiotu zamówienia lub zmiany te będą korzystne dla Zamawiającego,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, zakresu przedmiotu zamówienia oraz wynagrodzenia oraz sposobu i warunków płatności – w przypadku, gdy wystąpi możliwość wykonania przedmiotu zamówienia w sposób inny od przewidzianego w SIWZ, a zarazem korzystny dla Zamawiającego i nie będzie to wykraczało poza określenie przedmiotu zamówienia zawartego w SIWZ ani nie zwiększy wynagrodzenia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dotycząca przedmiotu zamówienia, jego zakresu, wynagrodzenia Wykonawcy, jego rozliczenia oraz obowiązków Wykonawcy i warunków gwarancji – w przypadku wystąpienia okoliczności nie przewidzianych w chwili zawarcia umowy, a skutkujących koniecznością ograniczenia przez Zamawiającego zakresu przedmiotu zamówienia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zamówienia – w przypadku, w którym nie ma możliwości dotrzymania przez Wykonawcę terminu wykonania przedmiotu zamówienia z przyczyn niezależnych od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a dotycząca terminu wykonania przedmiotu zamówienia – w przypadku wystąpienia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dotyczące terminu wykonania przedmiotu zamówienia – w przypadku konieczności prowadzenia działań przez osoby trzecie uniemożliwiające wykonywanie przedmiotu zamówienia, które to działania nie są spowodowane przyczynami leżącymi po stronie Wykonawcy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stąpią zmiany w nazwach lub adresach stron, zmiany związane z przekształceniem podmiotowym stron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mowy są konieczne w związku ze zmianą odpowiednich przepisów prawa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zmiany umowy są konieczne na skutek działania organów administracji lub instytucji upoważnionych do wydania decyzji albo innych aktów władczych lub nadzorczych, związanych z realizacją przedmiotu umowy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zmiana wysokości wynagrodzenia – w przypadku zmiany: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993" w:leader="none"/>
        </w:tabs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16"/>
        </w:numPr>
        <w:suppressAutoHyphens w:val="false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- jeżeli zmiana ta będzie miała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zawarcia aneksu do umowy, każda ze Stron może wystąpić do drugiej Strony z wnioskiem o dokonanie zmiany wraz z uzasadnieniem konieczności wprowadzenia zmian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unkiem wprowadzenia powyższych zmian jest udokumentowanie przez stronę zainteresowaną wprowadzeniem zmian wystąpienia powoływanych okolicznośc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W przypadku zmian obejmujących swym zakresem zmianę wysokości wynagrodzenia, wniosek Wykonawcy  powinien zawierać </w:t>
      </w:r>
      <w:r>
        <w:rPr>
          <w:sz w:val="23"/>
          <w:szCs w:val="23"/>
          <w:lang w:eastAsia="pl-PL"/>
        </w:rPr>
        <w:t xml:space="preserve">szczegółowe wyliczenie kwoty, o jaką wynagrodzenie Wykonawcy powinno ulec zmianie oraz wskazanie daty, od której powinna nastąpić zmiana wysokości wynagrodzenia Wykonawcy. Wykonawca </w:t>
      </w:r>
      <w:r>
        <w:rPr>
          <w:sz w:val="22"/>
          <w:szCs w:val="22"/>
        </w:rPr>
        <w:t>zobowiązany jest udokumentować wpływ powołanych okoliczności na wysokość wynagrodzenia z tytułu wykonania przedmiotu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, o której mowa w ust. 3 pkt 10) lit. a) powyżej wartość netto wynagrodzenia Wykonawcy nie ulegnie zmianie, a określona w aneksie wartość brutto wynagrodzenia zostanie wyliczona na podstawie nowych przepisów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pkt 10) lit. b) powyżej wynagrodzenie Wykonawcy ulegnie zmianie o wartość wzrostu całkowitego kosztu Wykonawcy wynikającego ze zwiększenia wynagrodzenia osób bezpośrednio wykonujących przedmiot Umowy do wysokości aktualnie obowiązującego minimalnego wynagrodzenia z uwzględnieniem wszystkich obciążeń publicznoprawnych od kwoty wzrostu minimalnego wynagrodz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. c) i d) powyżej wynagrodzenie Wykonawcy ulegnie odpowiedniej zmianie o wartość wzrostu całkowitego kosztu Wykonawcy, jaki będzie on zobowiązany dodatkowo ponieść w celu uwzględnienia tej zmiany, przy zachowaniu dotychczasowej kwoty netto wynagrodzenia osób bezpośrednio wykonujących przedmiot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. a) powyżej zmiana stawki podatku od towarów i usług w zakresie usług, będących przedmiotem zamówienia, powoduje zmianę wynagrodzenia brutto za tę usługę automatycznie z dniem wejścia w życie odpowiedniego aktu prawnego dotyczącego zmiany stawki podatki od towarów i usług i zostaje potwierdzona aneksem, zaś w przypadku zmian, o których mowa w ust. 3 pkt 10) lit. b) – d) powyżej o każdej planowanej zmianie wynagrodzenia Wykonawca obowiązany jest zawiadomić Zamawiającego na piśmie udokumentowując wpływ zmian przepisów na zmianę kosztów wykonania zamówienia przez Wykonawcę oraz na wynagrodzenie Wykonawcy w zawartej umowie o wykonanie zamówienia, a zmiana wynagrodzenia Wykonawcy odbywa się na podstawie Aneksu do umowy z mocą obowiązywania od dnia wejścia w życie aktu prawnego wprowadzającego zmianę mającą wpływ na koszty wykonania zamówienia przez Wykonawcę, o ile Zamawiający uzna zmianę wynagrodzenia za zasadną i udokumentowan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 xml:space="preserve">W przypadku zmian, o których mowa w ust. 3 pkt 10) lit b) – d), jeżeli z wnioskiem o dokonanie zmiany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b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 jak i po zmianie) Pracowników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</w:r>
      <w:r>
        <w:rPr>
          <w:sz w:val="22"/>
          <w:szCs w:val="22"/>
        </w:rPr>
        <w:t>pkt 10) lit c)</w:t>
      </w:r>
      <w:r>
        <w:rPr>
          <w:sz w:val="23"/>
          <w:szCs w:val="23"/>
          <w:lang w:eastAsia="pl-PL"/>
        </w:rPr>
        <w:t xml:space="preserve">, lub 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357"/>
        <w:rPr/>
      </w:pPr>
      <w:r>
        <w:rPr>
          <w:sz w:val="23"/>
          <w:szCs w:val="23"/>
          <w:lang w:eastAsia="pl-PL"/>
        </w:rPr>
        <w:t xml:space="preserve">pisemne zestawienie wynagrodzeń (zarówno przed, jak i po zmianie) Pracowników wraz z kwotami wpłat do pracowniczych planów kapitałowych w części finansowanej przez Wykonawcę, z określeniem zakresu (części etatu), w jakim wykonują oni prace bezpośrednio związane z realizacją przedmiotu Umowy oraz części wynagrodzenia odpowiadającej temu zakresowi – w przypadku zmiany, o której mowa w ust. 3 </w:t>
      </w:r>
      <w:r>
        <w:rPr>
          <w:sz w:val="22"/>
          <w:szCs w:val="22"/>
        </w:rPr>
        <w:t>pkt 10) lit d)</w:t>
      </w:r>
      <w:r>
        <w:rPr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2"/>
          <w:szCs w:val="22"/>
        </w:rPr>
        <w:t>W przypadku zmiany, o której mowa w ust. 3 pkt 10) lit c) lub d), jeżeli z wnioskiem występuje Zamawiający, jest on uprawniony do zobowiązania Wykonawcy do przedstawienia w wyznaczonym terminie, nie krótszym niż 10 dni roboczych, dokumentów, o których mowa w ust. 11 pkt 2) lub 3)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Bez pisemnej zgody Zamawiającego Wykonawca nie może dokonać cesji wierzytelności wynikających z niniejszej umowy na osobę trzecią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realizacji niniejszej umowy rozstrzygane będą w drodze negocjacji, a w przypadku niemożności osiągnięcia porozumienia, sprawy sporne będą rozstrzygane na drodze sądowej przez sąd właściwy dla siedziby Zamawiającego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będą mieć zastosowanie przepisy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Prawo zamówień publicznych (jednolity tekst ustawy Dz.U. z 2019 r. poz. 1843 ze zm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eksu Cywilnego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2 egzemplarze dla Zamawiającego i jeden egzemplarz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ZAMAWIAJĄCY                                                                                                             WYKONAWCA</w:t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...                                                                                       </w:t>
        <w:tab/>
        <w:t>……………………….</w:t>
      </w:r>
    </w:p>
    <w:p>
      <w:pPr>
        <w:pStyle w:val="Normal"/>
        <w:rPr>
          <w:b/>
          <w:b/>
          <w:sz w:val="16"/>
          <w:szCs w:val="16"/>
          <w:shd w:fill="FFFF00" w:val="clear"/>
        </w:rPr>
      </w:pPr>
      <w:r>
        <w:rPr>
          <w:b/>
          <w:sz w:val="16"/>
          <w:szCs w:val="16"/>
          <w:shd w:fill="FFFF00" w:val="clear"/>
        </w:rPr>
      </w:r>
    </w:p>
    <w:p>
      <w:pPr>
        <w:pStyle w:val="Normal"/>
        <w:rPr>
          <w:b/>
          <w:b/>
          <w:sz w:val="16"/>
          <w:szCs w:val="16"/>
          <w:shd w:fill="FFFF00" w:val="clear"/>
        </w:rPr>
      </w:pPr>
      <w:r>
        <w:rPr>
          <w:b/>
          <w:sz w:val="16"/>
          <w:szCs w:val="16"/>
          <w:shd w:fill="FFFF00" w:val="clear"/>
        </w:rPr>
      </w:r>
    </w:p>
    <w:p>
      <w:pPr>
        <w:pStyle w:val="Normal"/>
        <w:rPr/>
      </w:pPr>
      <w:r>
        <w:rPr/>
        <w:t>Załączniki do umow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284" w:hanging="284"/>
        <w:rPr/>
      </w:pPr>
      <w:r>
        <w:rPr/>
        <w:t xml:space="preserve">Formularz ofertowo-cenowy dla Pakietu I 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  <w:num w:numId="26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2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22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8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58:00Z</dcterms:modified>
  <cp:revision>2</cp:revision>
  <dc:subject/>
  <dc:title>Wojewódzki  Szpital  Zakaźny</dc:title>
</cp:coreProperties>
</file>