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  <w:tab/>
        <w:t xml:space="preserve">                                                        </w:t>
        <w:tab/>
        <w:t xml:space="preserve">            </w:t>
        <w:tab/>
        <w:t xml:space="preserve">                                  ..............................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ieczątka Wykonawcy                                                                                </w:t>
        <w:tab/>
        <w:t xml:space="preserve">                                   miejscowość i data</w:t>
        <w:tab/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FORMULARZ OFERTOWO-CENOWY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dpowiedzi na ogłoszenie o udzielanym zamówieniu z dziedziny nauki (postępowanie nr IO/ZN/4/2017)  na </w:t>
      </w:r>
      <w:r>
        <w:rPr>
          <w:rFonts w:cs="Arial" w:ascii="Arial" w:hAnsi="Arial"/>
          <w:b/>
          <w:bCs/>
        </w:rPr>
        <w:t>sukcesywne dostawy w ramach umów ramowych specjalistycznych odczynników chemicznych do badań naukowych i zajęć dydaktycznych dla Instytutu Oceanologii Polskiej Akademii Nauk w Sopo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tę składa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......................………………………………………………………….……….........................………………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erujemy dostawę następujących odczynników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ducent:</w:t>
      </w:r>
      <w:r>
        <w:rPr>
          <w:rFonts w:cs="Arial" w:ascii="Arial" w:hAnsi="Arial"/>
          <w:b/>
          <w:sz w:val="24"/>
          <w:szCs w:val="24"/>
          <w:lang w:val="en-GB"/>
        </w:rPr>
        <w:t xml:space="preserve"> </w:t>
      </w:r>
      <w:r>
        <w:rPr>
          <w:rFonts w:cs="Arial" w:ascii="Arial" w:hAnsi="Arial"/>
          <w:lang w:val="en-GB"/>
        </w:rPr>
        <w:t>AVANTOR Performance Materials Poland S.A.</w:t>
      </w:r>
      <w:r>
        <w:rPr>
          <w:rFonts w:cs="Arial" w:ascii="Arial" w:hAnsi="Arial"/>
          <w:b/>
          <w:lang w:val="en-GB"/>
        </w:rPr>
        <w:t xml:space="preserve"> </w:t>
      </w:r>
    </w:p>
    <w:tbl>
      <w:tblPr>
        <w:tblW w:w="1489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199"/>
        <w:gridCol w:w="2440"/>
        <w:gridCol w:w="2231"/>
        <w:gridCol w:w="1490"/>
        <w:gridCol w:w="1701"/>
        <w:gridCol w:w="1276"/>
        <w:gridCol w:w="996"/>
      </w:tblGrid>
      <w:tr>
        <w:trPr>
          <w:trHeight w:val="7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azw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r ka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jednostk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jednostk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wartość łą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etto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łączna brutto</w:t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ceto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248011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2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Amonu octan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13927011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500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Metanol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2199011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Etylowy alkohol 96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9642013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00" w:after="10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Etylowy alkohol 96% - techniczny, rektyfikowany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eastAsia="Times New Roman" w:cs="Arial"/>
                <w:strike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1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Jod krys. cz.d.a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91200114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asu jodek cz.d.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43160117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octowy 99,5% cz.d.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Kwas solny 35-38% cz.d.a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75283115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odoru nadtlenek R-R 30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MP428851933.1000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Amonu chlorek cz.d.a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2601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Chloroform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431116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x1L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(+)-Glukoza bezwodna CZDA, ACS,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560117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0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14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di-Potasu wodorofosfora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742100117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color w:val="000000"/>
              </w:rPr>
            </w:pPr>
            <w:r>
              <w:rPr>
                <w:rFonts w:cs="Arial" w:ascii="Arial" w:hAnsi="Arial"/>
                <w:strike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trike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-Sodu wersenian 2 hydra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81011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63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16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di-Sodu wodorofosforan bezwodny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79923011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color w:val="000000"/>
              </w:rPr>
            </w:pPr>
            <w:r>
              <w:rPr>
                <w:rFonts w:cs="Arial" w:ascii="Arial" w:hAnsi="Arial"/>
                <w:strike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trike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7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en-GB"/>
              </w:rPr>
              <w:t>Eter dietylowy cz.d.a., Ph.Eur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21011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2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kKwas azotowy 65%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603115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9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s cytrynowy 1 hydrat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210118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Kwas nadchlorowy 70% cz.d.a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9701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Kwas ortofosforowy (V) 85% cz.d.a. ODCZ. FP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150111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Kwas solny 35-38%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283115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su chlorek cz.d.a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7401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su diwodorofosforan cz.d.a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020112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g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su jodek cz.d.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160117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6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asu wodorotlen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800113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27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Sodu azotan cz.d.a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79266011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color w:val="000000"/>
              </w:rPr>
            </w:pPr>
            <w:r>
              <w:rPr>
                <w:rFonts w:cs="Arial" w:ascii="Arial" w:hAnsi="Arial"/>
                <w:strike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trike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8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u chlor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121116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k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strike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lang w:eastAsia="pl-PL"/>
              </w:rPr>
              <w:t>29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Sodu siarczan bezwodny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80787011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trike/>
                <w:color w:val="000000"/>
              </w:rPr>
            </w:pPr>
            <w:r>
              <w:rPr>
                <w:rFonts w:cs="Arial" w:ascii="Arial" w:hAnsi="Arial"/>
                <w:strike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trike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strike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u wodorowęglan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530115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1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u wodorotlenek cz.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981118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2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oluen cz.d.a. ODCZ. FP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040114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3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nia chlorek 6.hydrat czd.a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010112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4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nia siarczan cz.d.a. 2.hydrat do analizy 99%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275000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g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5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Isopropanol , czda                                                       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751500111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 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6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lina 40 %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L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554" w:hRule="atLeast"/>
        </w:trPr>
        <w:tc>
          <w:tcPr>
            <w:tcW w:w="126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ogółem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ogółem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ind w:left="6804" w:hanging="283"/>
        <w:rPr/>
      </w:pPr>
      <w:r>
        <w:rPr>
          <w:rFonts w:cs="Arial" w:ascii="Arial" w:hAnsi="Arial"/>
        </w:rPr>
        <w:t>.................................................................................                                                                                                              podpis upoważnionego przedstawiciela Wykonawcy</w:t>
      </w:r>
    </w:p>
    <w:sectPr>
      <w:footerReference w:type="default" r:id="rId2"/>
      <w:type w:val="nextPage"/>
      <w:pgSz w:orient="landscape" w:w="16838" w:h="11906"/>
      <w:pgMar w:left="1417" w:right="1417" w:gutter="0" w:header="0" w:top="85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6:00Z</dcterms:created>
  <dc:creator>AK</dc:creator>
  <dc:description/>
  <cp:keywords/>
  <dc:language>en-US</dc:language>
  <cp:lastModifiedBy>Gosia</cp:lastModifiedBy>
  <cp:lastPrinted>2016-09-19T10:37:00Z</cp:lastPrinted>
  <dcterms:modified xsi:type="dcterms:W3CDTF">2017-09-26T09:08:00Z</dcterms:modified>
  <cp:revision>6</cp:revision>
  <dc:subject/>
  <dc:title/>
</cp:coreProperties>
</file>