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  <w:tab/>
        <w:t xml:space="preserve">                                                        </w:t>
        <w:tab/>
        <w:t xml:space="preserve">            </w:t>
        <w:tab/>
        <w:t xml:space="preserve">                                  ..............................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ieczątka Wykonawcy                                                                                </w:t>
        <w:tab/>
        <w:t xml:space="preserve">                                   miejscowość i data</w:t>
        <w:tab/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FORMULARZ OFERTOWO-CENOW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dpowiedzi na ogłoszenie o udzielanym zamówieniu z dziedziny nauki (postępowanie nr IO/ZN/4/2017)  na </w:t>
      </w:r>
      <w:r>
        <w:rPr>
          <w:rFonts w:cs="Arial" w:ascii="Arial" w:hAnsi="Arial"/>
          <w:b/>
          <w:bCs/>
        </w:rPr>
        <w:t>sukcesywne dostawy w ramach umów ramowych specjalistycznych odczynników chemicznych do badań naukowych i zajęć dydaktycznych dla Instytutu Oceanologii Polskiej Akademii Nauk w Sopo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tę składa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......................………………………………………………………….……….........................………………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ujemy dostawę następujących odczynników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ducent:</w:t>
      </w:r>
      <w:r>
        <w:rPr>
          <w:rFonts w:cs="Arial" w:ascii="Arial" w:hAnsi="Arial"/>
          <w:b/>
          <w:sz w:val="24"/>
          <w:szCs w:val="24"/>
          <w:lang w:val="en-GB"/>
        </w:rPr>
        <w:t xml:space="preserve"> </w:t>
      </w:r>
      <w:r>
        <w:rPr>
          <w:rFonts w:cs="Arial" w:ascii="Arial" w:hAnsi="Arial"/>
          <w:lang w:val="en-GB"/>
        </w:rPr>
        <w:t>AVANTOR Performance Materials Poland S.A.</w:t>
      </w:r>
      <w:r>
        <w:rPr>
          <w:rFonts w:cs="Arial" w:ascii="Arial" w:hAnsi="Arial"/>
          <w:b/>
          <w:lang w:val="en-GB"/>
        </w:rPr>
        <w:t xml:space="preserve"> </w:t>
      </w:r>
    </w:p>
    <w:tbl>
      <w:tblPr>
        <w:tblW w:w="148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199"/>
        <w:gridCol w:w="2440"/>
        <w:gridCol w:w="2231"/>
        <w:gridCol w:w="1490"/>
        <w:gridCol w:w="1701"/>
        <w:gridCol w:w="1276"/>
        <w:gridCol w:w="996"/>
      </w:tblGrid>
      <w:tr>
        <w:trPr>
          <w:trHeight w:val="7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zw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r ka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jednostk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 łą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etto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łączna brutto</w:t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ceto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248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monu octan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927011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etanol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219901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tylowy alkohol 96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964201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tylowy alkohol 96% - techniczny, rektyfikowany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Jod krys.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91200114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g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asu jodek cz.d.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3160117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octowy 99,5% cz.d.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solny 35-38% cz.d.a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75283115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odoru nadtlenek R-R 30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MP428851933.1000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Amonu chlorek cz.d.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601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Chloroform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31116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1L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(+)-Glukoza bezwodna CZDA, ACS,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560117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-Potasu wodorofosfor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100117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-Sodu wersenian 2 hydra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81011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-Sodu wodorofosforan bezwodny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23011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Eter dietylowy cz.d.a., Ph.Eur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1011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Kwas azotowy 65%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60311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s cytrynowy 1 hydrat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210118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was nadchlorowy 70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97011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was ortofosforowy (V) 85%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15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was solny 35-38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28311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u chlor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74011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u diwodorofosfor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02011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u jodek cz.d.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160117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u wodorotlen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80011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u azotan cz.d.a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66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u chlor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21116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u siarczan bezwodny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87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u wodorowęgl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53011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u wodorotlen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981118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oluen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04011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ia chlorek 6.hydrat cz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01011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ia siarczan cz.d.a. 2.hydrat do analizy 99%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275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sopropanol , czda                                                       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75150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6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lina 40 %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554" w:hRule="atLeast"/>
        </w:trPr>
        <w:tc>
          <w:tcPr>
            <w:tcW w:w="126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ogółe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ogółe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ind w:left="6804" w:hanging="283"/>
        <w:rPr/>
      </w:pPr>
      <w:r>
        <w:rPr>
          <w:rFonts w:cs="Arial" w:ascii="Arial" w:hAnsi="Arial"/>
        </w:rPr>
        <w:t>.................................................................................                                                                                                              podpis upoważnionego przedstawiciela Wykonawcy</w:t>
      </w:r>
    </w:p>
    <w:sectPr>
      <w:footerReference w:type="default" r:id="rId2"/>
      <w:type w:val="nextPage"/>
      <w:pgSz w:orient="landscape" w:w="16838" w:h="11906"/>
      <w:pgMar w:left="1417" w:right="1417" w:gutter="0" w:header="0" w:top="8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8:00Z</dcterms:created>
  <dc:creator>AK</dc:creator>
  <dc:description/>
  <cp:keywords/>
  <dc:language>en-US</dc:language>
  <cp:lastModifiedBy>A.Zariczna IO PAN</cp:lastModifiedBy>
  <cp:lastPrinted>2016-09-19T10:37:00Z</cp:lastPrinted>
  <dcterms:modified xsi:type="dcterms:W3CDTF">2017-09-20T11:34:00Z</dcterms:modified>
  <cp:revision>16</cp:revision>
  <dc:subject/>
  <dc:title/>
</cp:coreProperties>
</file>