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(AVANTOR) – Załącznik nr 1.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84"/>
        <w:gridCol w:w="2440"/>
        <w:gridCol w:w="1660"/>
        <w:gridCol w:w="1490"/>
        <w:gridCol w:w="1701"/>
        <w:gridCol w:w="1276"/>
        <w:gridCol w:w="1559"/>
      </w:tblGrid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r k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łączna brutto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chlorek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72601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octa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927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Chloroform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4431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x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-(+)-Glukoza bezwodna CZDA, ACS,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595601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i-Potasu 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21001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i-Sodu wersenian 2 hydrat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79810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i-Sodu wodorofosfor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9230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er dietylowy cz.d.a., Ph.Eur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84210114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ylowy alkohol 96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642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od krys.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9120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azotowy 65% cz.d.a. ODCZ. FP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296031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L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as cytrynowy 1 hydrat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38210118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nadchlorowy 7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6497011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ortofosforowy (V) 8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691501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as solny 35-38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75283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3974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di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2020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tasu jodek cz.d.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31601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asu wodorotlenek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680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azotan cz.d.a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2660111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4121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k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siarcz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80787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wodorowęgl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10530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d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109811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olue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3704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pnia chlorek 6.hydrat cz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75010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pnia siarczan cz.d.a. 2.hydrat do analizy 99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527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ceto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248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monu octa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927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etanol cz.d.a.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2199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ylowy alkohol 96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642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od krys.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91200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tasu jodek cz.d.a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31601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solny 35-38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75283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odoru nadtlenek R-R 3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MP428851933.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sopropanol , czda                                                     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75150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54" w:hRule="atLeast"/>
        </w:trPr>
        <w:tc>
          <w:tcPr>
            <w:tcW w:w="120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netto ogółe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ogółem: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6804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ind w:left="6804" w:hanging="28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                                                                                                              podpis upoważnionego przedstawiciel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8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8:00Z</dcterms:created>
  <dc:creator>AK</dc:creator>
  <dc:description/>
  <cp:keywords/>
  <dc:language>en-US</dc:language>
  <cp:lastModifiedBy>A.Zariczna</cp:lastModifiedBy>
  <cp:lastPrinted>2014-01-29T09:58:00Z</cp:lastPrinted>
  <dcterms:modified xsi:type="dcterms:W3CDTF">2016-09-13T11:01:00Z</dcterms:modified>
  <cp:revision>5</cp:revision>
  <dc:subject/>
  <dc:title/>
</cp:coreProperties>
</file>