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PentaKoszt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.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</w:t>
      </w:r>
      <w:r>
        <w:rPr>
          <w:rFonts w:eastAsia="MS Mincho;ＭＳ 明朝"/>
          <w:b/>
          <w:bCs/>
          <w:sz w:val="14"/>
        </w:rPr>
        <w:t>PRZEDMIAR  ROBOT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NR ZLECENIA :  SPEC. S 01.02. CPV-45316000-5;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OBIEKT      :  BUDYNEK LABORATORYJNO-TECHNICZNY PAN-SYSTEM SYGNALIZACJI WLAMANIA I NAPADU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ADRES       :  INSTYTUT OCEANOLOGII  PAN  SOPOT UL POWSTANCOW WARSZAWY 55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-------------</w:t>
      </w:r>
    </w:p>
    <w:p>
      <w:pPr>
        <w:pStyle w:val="Zwykytekst"/>
        <w:rPr/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RODZAJ ROBOT:  TELETECHN.-INSTALACJA SYGNAL.WLAMANIA I NAPADU;KONTROLI DOSTEPU;TELEW.PRZEM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INWESTOR    :  INSTYTUT OCEANOLOGII PAN -81-712 SOPOT UL POWSTANCŕW  WARSZAWY 55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KOSZTORYS OPRACOWAL:  W. MOTYKA                              2005.06.05</w:t>
      </w:r>
    </w:p>
    <w:p>
      <w:pPr>
        <w:pStyle w:val="Zwykytekst"/>
        <w:rPr/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--------------------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PODSTAWA NORMY : KNRy, KNNRy, KSNRy  I KALKULACJE INDYWIDUALNE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----------------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ZAMAWIAJACY:                                                                         WYKONAWCA :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 xml:space="preserve">------------                                                                         ------------                      </w:t>
      </w:r>
      <w:r>
        <w:br w:type="page"/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PentaKoszt                 Tabela Elementow Scalonych                                                              strona   1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</w:t>
      </w:r>
      <w:r>
        <w:rPr>
          <w:rFonts w:eastAsia="MS Mincho;ＭＳ 明朝"/>
          <w:b/>
          <w:bCs/>
          <w:sz w:val="14"/>
        </w:rPr>
        <w:t>PRZEDMIAR  ROBO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</w:t>
      </w:r>
      <w:r>
        <w:rPr>
          <w:rFonts w:eastAsia="MS Mincho;ＭＳ 明朝"/>
          <w:b/>
          <w:bCs/>
          <w:sz w:val="14"/>
        </w:rPr>
        <w:t>Obiekt : BUDYNEK LABORATORYJNO-TECHNICZNY PAN-SYSTEM SYGNALIZACJI WLAMANIA I NAPADU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dzaj robot : TELETECHN.-INSTALACJA SYGNAL.WLAMANIA I NAPADU;KONTROLI DOSTEPU;TELEW.PRZEM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Nr   Opis Elementu Robot    | Robocizna |   Materialy | K. zakupu |     Sprzet | K.posredn. |     Zysk  |           Razem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|-----------|-------------|-----------|------------|------------|-----------|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1 INSTALACJA  SYGNALIZACJI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WLAMANIA  I NAPADU CPV-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45316000-5         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Ilosc R-G     359,6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|-----------|-------------|-----------|------------|------------|-----------|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2 INSTALACJA TELEWIZJI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PRZEMYSLOWEJ CPV-  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45316000-5         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Ilosc R-G     392,4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|-----------|-------------|-----------|------------|------------|-----------|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3 INSTALACJA  DOMOFONOWA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CPV-45316000-5     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Ilosc R-G      49,7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|-----------|-------------|-----------|------------|------------|-----------|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RAZEM W KOSZTORYSIE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Ilosc R-G     801,7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oszty posrednie    R-      % S-      %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Zysk     R-     % S-     % Kp-     %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oszty zakupu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</w:t>
      </w:r>
      <w:r>
        <w:rPr>
          <w:rFonts w:eastAsia="MS Mincho;ＭＳ 明朝"/>
          <w:b/>
          <w:bCs/>
          <w:sz w:val="14"/>
        </w:rPr>
        <w:t xml:space="preserve">Koniec zestawienia                                                             </w:t>
      </w:r>
      <w:r>
        <w:br w:type="page"/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</w:t>
      </w:r>
      <w:r>
        <w:rPr>
          <w:rFonts w:eastAsia="MS Mincho;ＭＳ 明朝"/>
          <w:b/>
          <w:bCs/>
          <w:sz w:val="14"/>
        </w:rPr>
        <w:t>KOSZTORYS PRZEDMIAROWY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</w:t>
      </w:r>
      <w:r>
        <w:rPr>
          <w:rFonts w:eastAsia="MS Mincho;ＭＳ 明朝"/>
          <w:b/>
          <w:bCs/>
          <w:sz w:val="14"/>
        </w:rPr>
        <w:t>wg kosztorysu SPEC. S 01.02. CPV-45316000-5;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</w:t>
      </w:r>
      <w:r>
        <w:rPr>
          <w:rFonts w:eastAsia="MS Mincho;ＭＳ 明朝"/>
          <w:b/>
          <w:bCs/>
          <w:sz w:val="14"/>
        </w:rPr>
        <w:t>nr strony   1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Element   1 INSTALACJA  SYGNALIZACJI WLAMANIA  I NAPADU CPV-45316000-5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Lp. |   Podstawa   |                     Opis Robot                       | J.m.   |    Ilosc  |    Cena     |       Wartosc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wyceny    |                                                      |        |           | jednostkowa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1  |      2       |                           3                          |   4    |      5    |       6     |        7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1. |0506-1601  10 |ZAINSTALOWANIE CENTRALKI SYGNALIZACJI WLAMANIA        |SZT     |      1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CENTRALKA  CA 64 SATEL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2. |0506-1602  09 |ZAINSTALOWANIE DODAT.URZADZEN SAP NA GOTOWYM PODLOZU  |SZT     |      3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Z PODLACZNIKIEM AKUMULATOR  17 AH  BA-1 -2 ;ZASILACZ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APS 30-1   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3. |0506-1602  02 |ZAINSTALOWANIE  NA GOTOWYM PODLOZU Z PODLACZNIKIEM    |SZT     |      2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MANIPULATOR KODOWY  ZEWNETRZNY  LCD 64 -2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4. |0506-1602  01 |ZAINSTALOWANIE DODAT.URZADZEN -EKSPANDER CA 64 EPS    |SZT     |      1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5. |0506-1607  04 |INSTAL. CZUJEK   PASYWNA PODCZERWIENI-EV 125-8;EV-365-|SZT     |     1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1 CZUJKA  OPTYCZNA  DYMU -1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6. |0506-1603  02 |ZAINSTALOWANIE DODATKOWYCH URZADZEN-RADIOLINIA        |SZT     |      1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NAPADOWA ELMES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7. |0506-1609  03 |INST.RECZ.OSTRZ.POZ.-SYGNALIZATOR  SPW 100 -3;SPLZ    |SZT     |      4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1011-1 RODZ. PODL. CEGLA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8. |ROB           |URUCHOMIENIE  CENTRALKI WLAMANIOWEJ                   |R-G     |      8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9. |MAT           |OPROGRAMOWANIE CENTRALKI                              |KPL     |      1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10. |0506-1614  01 |SPRAWDZENIE I URUCHOMIENIE LINII DOZOROWYCH LINIA     |SZT     |     14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DOZOR. O LICZBIE PUNKTOW  10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11. |0506-1602  01 |ZAINSTALOWANIE DODAT.URZADZEN EKSPANDER CZYTNIKOW     |SZT     |      4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KART ZBLIZENIOWYCH TYP CA-64SR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12. |0506-1602  02 |ZAINSTALOWANIE DODAT.URZADZEN -CZYTNIK KART           |SZT     |      4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ZBLIZENIOWYCH TYP  CZ-EMM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13. |0506-1602  09 |ZAINSTALOWANIE DODAT.URZADZEN -ELEKTROZACZEP 31.1.00E |SZT     |      4,000|             |      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  <w:lang w:val="en-US"/>
        </w:rPr>
        <w:t>|     |KNR           |OPENES &amp; CLOSERS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  <w:lang w:val="en-US"/>
        </w:rPr>
      </w:pPr>
      <w:r>
        <w:rPr>
          <w:rFonts w:eastAsia="Courier New"/>
          <w:b/>
          <w:bCs/>
          <w:sz w:val="14"/>
          <w:lang w:val="en-US"/>
        </w:rPr>
        <w:t xml:space="preserve">   </w:t>
      </w:r>
      <w:r>
        <w:rPr>
          <w:rFonts w:eastAsia="MS Mincho;ＭＳ 明朝"/>
          <w:b/>
          <w:bCs/>
          <w:sz w:val="14"/>
          <w:lang w:val="en-US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  <w:lang w:val="en-US"/>
        </w:rPr>
      </w:pPr>
      <w:r>
        <w:rPr>
          <w:rFonts w:eastAsia="Courier New"/>
          <w:b/>
          <w:bCs/>
          <w:sz w:val="14"/>
          <w:lang w:val="en-US"/>
        </w:rPr>
        <w:t xml:space="preserve">   </w:t>
      </w:r>
      <w:r>
        <w:rPr>
          <w:rFonts w:eastAsia="MS Mincho;ＭＳ 明朝"/>
          <w:b/>
          <w:bCs/>
          <w:sz w:val="14"/>
          <w:lang w:val="en-US"/>
        </w:rPr>
        <w:t>| 14. |M9131055      |KARTY ZBLIZENIOWE  DO CZYTNIKA                        |SZT     |     30,000|             |      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lang w:val="en-US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15. |0508-0107  01 |RURY WINID.UKLAD. P/T. W PODL.ROZNYM OD BETONU W GOT. |M RURY  |     68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BRUZDACH BEZ ZAPRAW.BRUZD RVS 18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16. |0403-1001  09 |WYKLUCIE BRUZD DLA PRZEWOD.WTYNKOWYCH I RUR O         |M       |     68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SREDNICY DO 47 MM RURY: RIP16,RIS16,RL22,WYKUW.MECHAN.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NA PODL. Z CEGLY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17. |0403-1012  01 |ZAPRAWIANIE BRUZD O SZEROKOSCI DO 25,0 MM             |M       |     68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18. |0403-1003  06 |MECHANICZNE PRZEBIJANIE OTWOROW W SCIANACH LUB        |OTW.    |     18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SRTOPACH Z CEGLY PRZEBICIE DO 1   CEGLY, SREDN. RURY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DO  25,0 MM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19. |0403-1003  12 |MECHANICZNE PRZEBIJANIE OTWOROW W SCIANACH LUB        |OTW.    |      2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SRTOPACH Z CEGLY PRZEBICIE DO 1 1/2 CEGLY, SREDN.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RURY DO  40,0 MM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20. |0508-0214  02 |PRZEWODY KABELKOWE UKLADANE NA GOTOW.UCHWYT.BEZSRUB.  |M       |    585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LUB W KORYT.I NA DRABINKACH YTKSY 5X2X0,5-50;YTKSY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1X4X0,5-60;YKSY 3X2X0,5-335;UTP 4X2X0,5-140;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21. |0508-0201  02 |MONTAZ UCHWYTOW POD PRZEW.KABELK.UKL.POJED. Z PRZYG.  |M       |    30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PODLOZA -SPRZET MECHAN. OM16 PRZYKRECANE W PODLOZU Z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CEGLY DLA PRZEWODOW W PRZESTRZENI SUFITOWEJ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22. |0508-0207  02 |PRZEWODY KABELKOWE WCIAGANE DO RUR YTKSY 3X2X0,5 -10; |M       |     68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UTP 4X2X0,75-24;OMY 2X1-24;YTKSY 5X2X0,5-10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  <w:r>
        <w:br w:type="page"/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</w:t>
      </w:r>
      <w:r>
        <w:rPr>
          <w:rFonts w:eastAsia="MS Mincho;ＭＳ 明朝"/>
          <w:b/>
          <w:bCs/>
          <w:sz w:val="14"/>
        </w:rPr>
        <w:t>KOSZTORYS PRZEDMIAROWY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</w:t>
      </w:r>
      <w:r>
        <w:rPr>
          <w:rFonts w:eastAsia="MS Mincho;ＭＳ 明朝"/>
          <w:b/>
          <w:bCs/>
          <w:sz w:val="14"/>
        </w:rPr>
        <w:t>wg kosztorysu SPEC. S 01.02. CPV-45316000-5;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</w:t>
      </w:r>
      <w:r>
        <w:rPr>
          <w:rFonts w:eastAsia="MS Mincho;ＭＳ 明朝"/>
          <w:b/>
          <w:bCs/>
          <w:sz w:val="14"/>
        </w:rPr>
        <w:t>nr strony   2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Lp. |   Podstawa   |                     Opis Robot                       | J.m.   |    Ilosc  |    Cena     |       Wartosc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wyceny    |                                                      |        |           | jednostkowa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1  |      2       |                           3                          |   4    |      5    |       6     |        7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23. |0505-0203  02 |ZAROBIENIE,ROZSZYCIE NA LACZOWKACH I WLACZENIE KABLI  |KONIEC  |      6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STAC.(POJ.KABL.1*2 DO 12*2) POJEMNOSC KABLA  2*2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24. |0505-0203  03 |ZAROBIENIE,ROZSZYCIE NA LACZOWKACH I WLACZENIE KABLI  |KONIEC  |     24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STAC.(POJ.KABL.1*2 DO 12*2) POJEMNOSC KABLA  3*2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25. |0505-0203  04 |ZAROBIENIE,ROZSZYCIE NA LACZOWKACH I WLACZENIE KABLI  |KONIEC  |      2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STAC.(POJ.KABL.1*2 DO 12*2) POJEMNOSC KABLA  5*2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26. |0508-0813  01 |PODLACZENIE PRZEWODOW KABELKOWYCH  POD ZACISKI LUB    |SZT     |     16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BOLCE PRZEW. W POWLOCE POLWINIT. DO  2.5MM2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Razem element   1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Element   2 INSTALACJA TELEWIZJI  PRZEMYSLOWEJ CPV-45316000-5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27. |0506-1602  09 |ZAINSTALOWANIE URZADZEN DLA  KAMER ZASILACZ           |SZT     |      2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STABILIZOWANY 12V 1A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28. |0508-0402  03 |MOCOWANIE APARATOW OCHRONNIK PRZEPIECIOWY TYP  DEHN   |SZT     |     22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UGKF/BNC-11; DEHN NM DK 280-11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29. |0506-0203  02 |INSTALOWANIE WOLNOSTOJACYCH WZMACNIACZY MONITOR 20"-  |1WZMAC  |      2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CZ-B KM2000MP-1 MONITOR 17" CZ-B-KM1700MP-1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30. |0506-0204  03 |INSTALOWANIE PANELOWYCH WZMACNIACZY -REJESTRATOR      |SZT     |      1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CYFROWY HDD 320 GB 16 -K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31. |0506-1201  01 |MONTAZ KAMERY OBROTOWEJ ZEWNETRZNEJ CZ-B 230V KC6521  |SZT     |     24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MP-11 KAMERA KOPULKOWA  12V-TYP AD3 M4X -2;OBIEKTYW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KL 35V8VS4-11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32. |0506-1203  02 |MONTAZ KONSTRUKCJI WSPORCZYCH -WYSIEGNIK EUL -WB+BJ-  |SZT     |     22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11; OBUDOWA ZEWN. EUL-HEM 12-02-11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33. |0508-0809  03 |OSADZENIE W PODLOZU KOLKOW KOLKI KOTWIACE M6 W        |SZT     |     52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SCIANIE LUB STROPIE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34. |0508-0805  01 |RECZNE WYKONANIE SLEPYCH OTWOROW I WNEK W CEGLE       |SZT     |     52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GLEBOKOSC DO 8CM I SREDN. DO 20 MM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35. |0508-0107  06 |RURY WINID.UKLAD. P/T. W PODL.ROZNYM OD BETONU W GOT. |M RURY  |    25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BRUZDACH BEZ ZAPRAW.BRUZD RVS 22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36. |0403-1001  09 |WYKLUCIE BRUZD DLA PRZEWOD.WTYNKOWYCH I RUR O         |M       |    25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SREDNICY DO 47 MM RURY: RIP16,RIS16,RL22,WYKUW.MECHAN.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NA PODL. Z CEGLY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37. |0403-1012  01 |ZAPRAWIANIE BRUZD O SZEROKOSCI DO 25,0 MM             |M       |    25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38. |0403-1003  06 |MECHANICZNE PRZEBIJANIE OTWOROW W SCIANACH LUB        |OTW.    |     26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SRTOPACH Z CEGLY PRZEBICIE DO 1   CEGLY, SREDN. RURY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DO  25,0 MM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39. |0508-0207  02 |PRZEWODY KABELKOWE WCIAGANE DO RUR PRZEWOD  RG 6-250; |M       |    50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YDY 3X1,5-250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40. |0508-0214  02 |PRZEWODY KABELKOWE UKLADANE NA GOTOW.UCHWYT.BEZSRUB.  |M       |   150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LUB W KORYT.I NA DRABINKACH PRZEWOD  RG 6-750;YDY 3X1,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5-750      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41. |0505-0203  02 |ZAROBIENIE,ROZSZYCIE NA LACZOWKACH I WLACZENIE KABLI  |KONIEC  |     3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STAC.(POJ.KABL.1*2 DO 12*2) POJEMNOSC KABLA  2*2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Razem element   2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Element   3 INSTALACJA  DOMOFONOWA CPV-45316000-5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  <w:r>
        <w:br w:type="page"/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</w:t>
      </w:r>
      <w:r>
        <w:rPr>
          <w:rFonts w:eastAsia="MS Mincho;ＭＳ 明朝"/>
          <w:b/>
          <w:bCs/>
          <w:sz w:val="14"/>
        </w:rPr>
        <w:t>KOSZTORYS PRZEDMIAROWY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</w:t>
      </w:r>
      <w:r>
        <w:rPr>
          <w:rFonts w:eastAsia="MS Mincho;ＭＳ 明朝"/>
          <w:b/>
          <w:bCs/>
          <w:sz w:val="14"/>
        </w:rPr>
        <w:t>wg kosztorysu SPEC. S 01.02. CPV-45316000-5;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</w:t>
      </w:r>
      <w:r>
        <w:rPr>
          <w:rFonts w:eastAsia="MS Mincho;ＭＳ 明朝"/>
          <w:b/>
          <w:bCs/>
          <w:sz w:val="14"/>
        </w:rPr>
        <w:t>nr strony   3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Lp. |   Podstawa   |                     Opis Robot                       | J.m.   |    Ilosc  |    Cena     |       Wartosc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wyceny    |                                                      |        |           | jednostkowa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1  |      2       |                           3                          |   4    |      5    |       6     |        7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42. |0508-0404  01 |MONTAZ UNIFON NR 1132/RECEPCJA-1;PANEL                |SZT     |      6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DOMOFONOWY/KASETA/NR 725/101-1 RAMKA NR 725/31-1;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MODUL ROZMOWNY MR-1;ZASILACZ TYP 18-W SERWER.-1;ELEKT-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1          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43. |0508-0401  04 |PRZYGOTOWANIE PODLOZA DO ZABUDOWANIA APARATOW KUCIE   |APARAT  |      6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RECZNE POD SRUBY KOTWOWE-PODLOZE: CEGLA, 4-OTW.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MOCUJACE   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44. |0508-0805  06 |RECZNE WYKONANIE SLEPYCH OTWOROW I WNEK W CEGLE       |SZT     |     12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OBJETOSC DO 1.00 DCM3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45. |0506-1614  01 |SPRAWDZENIE I URUCHOMIENIE LINII DOZOROWYCH  DOMOFONOW|SZT     |      1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46. |0508-0107  01 |RURY WINID.UKLAD. P/T. W PODL.ROZNYM OD BETONU W GOT. |M RURY  |     44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BRUZDACH BEZ ZAPRAW.BRUZD RVS 18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47. |0403-1001  09 |WYKLUCIE BRUZD DLA PRZEWOD.WTYNKOWYCH I RUR O         |M       |     44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SREDNICY DO 47 MM RURY: RIP16,RIS16,RL22,WYKUW.MECHAN.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NA PODL. Z CEGLY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48. |0403-1012  01 |ZAPRAWIANIE BRUZD O SZEROKOSCI DO 25,0 MM             |M       |     44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49. |0403-1003  06 |MECHANICZNE PRZEBIJANIE OTWOROW W SCIANACH LUB        |OTW.    |      6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SRTOPACH Z CEGLY PRZEBICIE DO 1   CEGLY, SREDN. RURY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DO  25,0 MM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50. |0508-0207  02 |PRZEWODY KABELKOWE WCIAGANE DO RUR OMY 2X1-6;YTKSY    |M       |    126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5X2X0,5-120;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51. |0508-0201  03 |MONTAZ UCHWYTOW POD PRZEW.KABELK.UKL.POJED. Z PRZYG.  |M       |     3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PODLOZA -SPRZET MECHAN. TYP OM16 PRZYKRECANE DO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KOLKOW PLASTYK.W PODLOZU BETONOWYM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52. |0505-0203  04 |ZAROBIENIE,ROZSZYCIE NA LACZOWKACH I WLACZENIE KABLI  |KONIEC  |      4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STAC.(POJ.KABL.1*2 DO 12*2) POJEMNOSC KABLA  5*2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53. |0508-0813  01 |PODLACZENIE PRZEWODOW KABELKOWYCH  POD ZACISKI LUB    |SZT     |      4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BOLCE PRZEW. W POWLOCE POLWINIT. DO  2.5MM2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Razem element   3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Razem kosztorys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</w:t>
      </w:r>
      <w:r>
        <w:br w:type="page"/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PentaKoszt                 Naklady RMS   zbiorczo                                                                 strona   1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</w:t>
      </w:r>
      <w:r>
        <w:rPr>
          <w:rFonts w:eastAsia="MS Mincho;ＭＳ 明朝"/>
          <w:b/>
          <w:bCs/>
          <w:sz w:val="14"/>
        </w:rPr>
        <w:t>PRZEDMIAR  ROBO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 naklad -j.m.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99     Robocizna ogolem                                                           801,6998 r-g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MATERIALY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0020018 DIALER  DO CENTRALKI                                                         1,0000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0020105 RAMKA  725/31                                                                1,0000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0020111 UNIFON INTERKOMOWY 1132/1                                                    1,0000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6801200 SRUBY STAL. SREDNIODOKLADNE Z LBEM 6-KATNYM Z NAKRETKAMI I PODKLADKAMI       8,6400 kg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010531 ZASILACZ  DO DOMOFONU TYP 18A                                                1,0000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210508 RADIOLINIA NAPADOWA  Z PODWAJACZEM ZASIEGU -ELMES                            1,0000 szt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250523 SYGNALIZATOR AKUSTYCZNY  SPLZ 1011                                           1,0000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250722 CZUJKA PASYWNA  EV 365                                                       1,0000 szt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520029 ELEKTRORYGIEL  EFF-EFF -LEGRAND-WYKONANIE  REWERSYJNE                        1,0000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540602 UCHWYTY IZOLACYJNE TYP OM16                                                891,0000 szt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580001 RURY INSTALACYJNE SZTYWNE Z TWARDEGO PCW,GLADKA  SREDNICY 18               116,4800 m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580003 RURY INSTALACYJNE SZTYWNE Z TWARDEGO PCW,TYP RVS22                         260,0000 m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750908 OCHRONNIKI PRZEPIECIOWE DEHN UGKF/BNC                                       11,0000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750908 OCHRONNIKI PRZEPIECIOWE DEHN NM DK 280                                      11,0000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950807 PRZEWOD Z ZYLAMI MIEDZ.OKRAGLY TYP YDY  3X1.5 MM2 750 V                   1040,0000 m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8011347 PRZEWOD YTKSY 1X4X0,5                                                       60,0000 m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8320700 KOTWY NAGWINTOWANE                                                          12,0000 szt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8990401 KOLKI ROZPOROWE PLASTYKOWE                                                 963,0000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131051 AKUMULATORY 12V;17 AH -BS 131                                                2,0000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131055 KARTY ZBLIZENIOWE  DO CZYTNIKA  ATS 1470                                    30,0000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131200 WSPORNIK  KAMERY  ZEWNETRZNEJ  OBROTOWEJ                                    22,0000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131201 KAMERA STACJONARNA  CZ-B-KC-6521 MP                                         11,0000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131201 KAMERA KOPULKOWA  12V-AD 3 M4X                                               2,0000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131202 OBIEKTYW DO KAMERY AUTO IRIS KL35V8VS4                                      11,0000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131204 WYSIEGNIK  EUL WB+BJ                                                        11,0000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131204 OBUDOWA  ZEWNETRZNA EUL HEM 12-02                                           11,0000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131230 CZUJKA DYMU OPTYCZNA DP-951                                                  1,0000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131251 MODUL  ROZMOWNY  MR                                                          1,0000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131350 PRZEWOD YTKSY 5X2X0,5                                                      184,8000 M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131351 KASETA ROZMOWNA  NR 725/101                                                  1,0000 KPL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132470 MONITOR  17 "CZ-B KM-1700MP                                                  1,0000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132471 MONITOR  20 'CZ-B  KM 2000MP                                                 1,0000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132474 REJESTRATOR CYFROWY  480GB -16 KANALOWY DVR 16 E 2161                        1,0000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200001 KABEL UTP  KAT 5E POWER  CAT JSZH 4X2X0,75                                 164,0000 M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200095 PRZEWOD  KONCENTRYCZNY  TYP RG 6                                          1040,0000 M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200097 ZASILACZ  12V 1A DLA KAMER                                                   2,0000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200109 ZASILACZ APS 30                                                              1,0000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200114 CZUJKA PASYWNA PODCZERWIENI EV-125 PLUS                                      8,0000 KPL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200118 SYGNALIZATOR AKUSTYCZNY  SPW-100                                             3,0000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200123 PRZEWOD  OMY2X1,0                                                           30,2400 M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200146 CENTRALKA ALARMOWA CA-64 SATEL                                               1,0000 szt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200148 MANIPULATOR KODOWY LCD DO CENTRALKI   5500Z                                  2,0000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200157 PRZEWOD  YTKSY 3X2X0,6 MM2                                                 345,0000 M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200214 EKSPANDER  CA 64 EPS  SATEL                                                  1,0000 KPL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200226 EKSPANDER  CA 64 SR -CZYTNIKOW KART ZBLIZENIOWYCH                            4,0000 KPL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200227 CZYTNIK KART ZBLIZENIOWYCH CZ-EMM                                            4,0000 KPL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200228 ELEKTROZACZEP SYMETRYCZNY 31.1.00E -OPENES &amp; CLOSERS                         4,0000 KPL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MAT  9  OPROGRAMOWANIE CENTRALKI                                                     1,0000 KPL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SPRZE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39511   SAMOCHOD DOSTAWCZY O.9T /1/                                                  5,4400 m-g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39521   SAMOCHOD SKRZYNIOWY 5T /1/                                                   5,2800 m-g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</w:t>
      </w:r>
      <w:r>
        <w:rPr>
          <w:rFonts w:eastAsia="MS Mincho;ＭＳ 明朝"/>
          <w:b/>
          <w:bCs/>
          <w:sz w:val="14"/>
        </w:rPr>
        <w:t xml:space="preserve">Koniec zestawienia                                          </w:t>
      </w:r>
    </w:p>
    <w:sectPr>
      <w:type w:val="nextPage"/>
      <w:pgSz w:w="11906" w:h="16838"/>
      <w:pgMar w:left="567" w:right="22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18:35:00Z</dcterms:created>
  <dc:creator>Maciej Motyka</dc:creator>
  <dc:description/>
  <dc:language>en-US</dc:language>
  <cp:lastModifiedBy>Maciej Motyka</cp:lastModifiedBy>
  <dcterms:modified xsi:type="dcterms:W3CDTF">2006-06-07T18:35:00Z</dcterms:modified>
  <cp:revision>3</cp:revision>
  <dc:subject/>
  <dc:title/>
</cp:coreProperties>
</file>