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entaKo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NR ZLECENIA :  KOSZT.INWEST.SPEC. S 01.02. CPV-45316000-5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OBIEKT      :  BUDYNEK LABORATORYJNO-TECHNICZNY PAN-SYSTEM SYGNALIZACJI WLAMANIA I NAPADU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ADRES       :  INSTYTUT OCEANOLOGII  PAN  SOPOT UL POWSTANCOW WARSZAWY 5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RODZAJ ROBOT:  TELETECHN.-INSTALACJA SYGNAL.WLAMANIA I NAPADU;KONTROLI DOSTEPU;TELEW.PRZE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INWESTOR    :  INSTYTUT OCEANOLOGII PAN -81-712 SOPOT UL POWSTANCŕW  WARSZAWY 5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KOSZTORYS OPRACOWAL:  W. MOTYKA                              2005.06.05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ODSTAWA NORMY : KNRy, KNNRy, KSNRy  I KALKULACJE INDYWIDUALN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STAWKA JEDNOLITA =   7,76 ZL /R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CENNIKI : ORGBUD I  KW 2006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KOSZTY POSREDNIE liczone od R- 64,50%, S- 64,50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ZYSK             liczony od R- 12,20%, S- 12,20%, Kp- 12,20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KOSZTY ZAKUPU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DATA :     2006.06.07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WARTOSC KOSZTORYSOWA                              94.660,97 Z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Slowni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dziewiecdziesiat   cztery tysiace szescset szescdziesiat     97/100  Z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ZAMAWIAJACY:                                                                         WYKONAWCA :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Tabela Elemento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Obiekt : BUDYNEK LABORATORYJNO-TECHNICZNY PAN-SYSTEM SYGNALIZACJI WLAMANIA I NAPADU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dzaj robot : TELETECHN.-INSTALACJA SYGNAL.WLAMANIA I NAPADU;KONTROLI DOSTEPU;TELEW.PRZE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Nr   Opis Elementu Robot    | Robocizna |   Materialy | K. zakupu |     Sprzet | K.posredn. |     Zysk  |           Razem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INSTALACJA  SYGNALIZACJI |    2790,51|     11165,52|           |            |     1799,88|     560,03|        16.315,9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WLAMANIA  I NAPADU CPV-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45316000-5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359,6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 INSTALACJA TELEWIZJI     |    3045,50|     70481,27|           |      466,34|     2265,14|     704,79|        76.963,0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PRZEMYSLOWEJ CPV-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45316000-5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392,4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 INSTALACJA  DOMOFONOWA   |     385,42|       670,63|           |            |      248,59|      77,35|         1.381,99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CPV-45316000-5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 49,7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RAZEM W KOSZTORYSIE      |    6221,43|     82317,42|           |      466,34|     4313,61|    1342,17|        94.660,97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801,7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szty posrednie    R- 64,50% S- 64,50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ysk     R-12,20% S-12,20% Kp-12,20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szty zakupu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tawka jednolita :   7,76 ZL/R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1 INSTALACJA  SYGNALIZACJI WLAMANIA  I NAPADU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1.  0506-1601 -10     Ilosc       1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INSTALOWANIE CENTRALKI SYGNALIZACJI WLAMANIA CENTRALKA  CA 64 SATE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44,91    |     44,91   r-g    |       7,76|      348,53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IALER  DO CENTRALKI-dopisany            |          |      1,0000 SZT    |     890,00|            |        89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TWY NAGWINTOWANE                       | 4,00     |      4,0000 szt.   |       3,55|            |         14,2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TRALKA ALARMOWA CA-64 SATEL-dopisany  | 1        |      1,0000 szt.   |     948,50|            |        948,5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348,53        1852,7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2.  0506-1602 -09     Ilosc       3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INSTALOWANIE DODAT.URZADZEN SAP NA GOTOWYM PODLOZU Z PODLACZNIKIEM AKUMULATOR  17 AH  BA-1 -2 ;ZASILACZ APS 30-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5,2525   |     15,76   r-g    |       7,76|      122,2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AKUMULATORY 12V;17 AH -BS 131-dopisany   |          |      2,0000 SZT    |     300,00|            |        60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SILACZ APS 30-dopisany                 |          |      1,0000 SZT    |     209,00|            |        209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22,28         809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3.  0506-1602 -02     Ilosc       2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INSTALOWANIE  NA GOTOWYM PODLOZU Z PODLACZNIKIEM MANIPULATOR KODOWY  ZEWNETRZNY  LCD 64 -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6522   |      3,30   r-g    |       7,76|       25,6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RUBY STAL. SREDNIODOKLADNE Z LBEM 6-    | 0,40     |      0,8000 kg     |       6,45|            |          5,16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TNYM Z NAKRETKAMI I PODKLADKAMI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NIPULATOR KODOWY LCD DO CENTRALKI      | 1        |      2,0000 SZT    |     315,00|            |        63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500Z-dopisany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25,64         635,16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4.  0506-1602 -01     Ilosc       1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INSTALOWANIE DODAT.URZADZEN -EKSPANDER CA 64 EPS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5,7777   |      5,78   r-g    |       7,76|       44,83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RUBY STAL. SREDNIODOKLADNE Z LBEM 6-    | 0,40     |      0,4000 kg     |       6,45|            |          2,58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TNYM Z NAKRETKAMI I PODKLADKAMI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KSPANDER  CA 64 EPS  SATEL-dopisany     |          |      1,0000 KPL    |     184,00|            |        184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44,83         186,58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5.  0506-1607 -04     Ilosc      10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INSTAL. CZUJEK   PASYWNA PODCZERWIENI-EV 125-8;EV-365-1 CZUJKA  OPTYCZNA  DYMU -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2,2348   |     22,35   r-g    |       7,76|      173,42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ZUJKA PASYWNA  EV 365-dopisany          |          |      1,0000 szt.   |     585,00|            |        585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LKI ROZPOROWE PLASTYKOWE               | 2,00     |     20,0000 szt    |       0,80|            |         16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ZUJKA DYMU OPTYCZNA DP-951-dopisany     |          |      1,0000 SZT    |     206,00|            |        206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ZUJKA PASYWNA PODCZERWIENI EV-125 PLUS- |          |      8,0000 KPL    |     156,60|            |       1252,8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73,42        2059,8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6.  0506-1603 -02     Ilosc       1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INSTALOWANIE DODATKOWYCH URZADZEN-RADIOLINIA  NAPADOWA ELMES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6208   |      0,62   r-g    |       7,76|        4,82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RUBY STAL. SREDNIODOKLADNE Z LBEM 6-    | 0,4      |      0,4000 kg     |       6,45|            |          2,58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TNYM Z NAKRETKAMI I PODKLADKAMI-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ADIOLINIA NAPADOWA  Z PODWAJACZEM       | 1        |      1,0000 szt.   |     550,00|            |        55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SIEGU -ELMES-dopisany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 4,82         552,58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7.  0506-1609 -03     Ilosc       4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INST.RECZ.OSTRZ.POZ.-SYGNALIZATOR  SPW 100 -3;SPLZ 1011-1 RODZ. PODL. CEGL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1 INSTALACJA  SYGNALIZACJI WLAMANIA  I NAPADU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 7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2,0055   |      8,02   r-g    |       7,76|       62,25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YGNALIZATOR AKUSTYCZNY  SPLZ 1011-      |          |      1,0000 SZT    |     200,00|            |        20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TWY NAGWINTOWANE                       | 2,00     |      8,0000 szt.   |       3,55|            |         28,4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YGNALIZATOR AKUSTYCZNY  SPW-100-        |          |      3,0000 SZT    |      35,00|            |        105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62,25         333,4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8.  ROB             Ilosc       8,000 R-G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URUCHOMIENIE  CENTRALKI WLAMANIOWEJ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</w:t>
      </w:r>
      <w:r>
        <w:rPr>
          <w:rFonts w:eastAsia="MS Mincho;ＭＳ 明朝"/>
          <w:b/>
          <w:bCs/>
          <w:sz w:val="14"/>
        </w:rPr>
        <w:t>Cena za R-G      :        7,76   |       62,08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9.  MAT             Ilosc       1,000 KP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PROGRAMOWANIE CENTRAL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</w:t>
      </w:r>
      <w:r>
        <w:rPr>
          <w:rFonts w:eastAsia="MS Mincho;ＭＳ 明朝"/>
          <w:b/>
          <w:bCs/>
          <w:sz w:val="14"/>
        </w:rPr>
        <w:t>Cena za KPL      :      650,00   |                     650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0.  0506-1614 -01     Ilosc      14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PRAWDZENIE I URUCHOMIENIE LINII DOZOROWYCH LINIA DOZOR. O LICZBIE PUNKTOW  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6235   |     22,73   r-g    |       7,76|      176,3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76,38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1.  0506-1602 -01     Ilosc       4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INSTALOWANIE DODAT.URZADZEN EKSPANDER CZYTNIKOW KART ZBLIZENIOWYCH TYP CA-64S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5,7778   |     23,11   r-g    |       7,76|      179,3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RUBY STAL. SREDNIODOKLADNE Z LBEM 6-    | 0,40     |      1,6000 kg     |       6,45|            |         10,32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TNYM Z NAKRETKAMI I PODKLADKAMI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KSPANDER  CA 64 SR -CZYTNIKOW KART      | 1        |      4,0000 KPL    |     238,00|            |        952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BLIZENIOWYCH-dopisany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79,34         962,32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2.  0506-1602 -02     Ilosc       4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INSTALOWANIE DODAT.URZADZEN -CZYTNIK KART ZBLIZENIOWYCH TYP  CZ-E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6522   |      6,61   r-g    |       7,76|       51,2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RUBY STAL. SREDNIODOKLADNE Z LBEM 6-    | 0,40     |      1,6000 kg     |       6,45|            |         10,32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TNYM Z NAKRETKAMI I PODKLADKAMI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ZYTNIK KART ZBLIZENIOWYCH CZ-EMM-       | 1        |      4,0000 KPL    |     150,00|            |        60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51,28         610,32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3.  0506-1602 -09     Ilosc       4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INSTALOWANIE DODAT.URZADZEN -ELEKTROZACZEP 31.1.00E OPENES &amp; CLOSERS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5,2525   |     21,01   r-g    |       7,76|      163,0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RUBY STAL. SREDNIODOKLADNE Z LBEM 6-    | 0,40     |      1,6000 kg     |       6,45|            |         10,32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TNYM Z NAKRETKAMI I PODKLADKAMI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KTROZACZEP SYMETRYCZNY 31.1.00E -     | 1        |      4,0000 KPL    |     188,00|            |        752,00|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  <w:lang w:val="en-US"/>
        </w:rPr>
        <w:t>OPENES &amp; CLOSERS-dopisany                |          |                    |           |            |              |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en-US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63,04         762,32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4.  M9131055        Ilosc      30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RTY ZBLIZENIOWE  DO CZYTNIK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</w:t>
      </w:r>
      <w:r>
        <w:rPr>
          <w:rFonts w:eastAsia="MS Mincho;ＭＳ 明朝"/>
          <w:b/>
          <w:bCs/>
          <w:sz w:val="14"/>
        </w:rPr>
        <w:t>Cena za SZT      :       13,00   |                     390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5.  0508-0107 -01     Ilosc      68,000 M RURY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WINID.UKLAD. P/T. W PODL.ROZNYM OD BETONU W GOT. BRUZDACH BEZ ZAPRAW.BRUZD RVS 1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914   |      6,22   r-g    |       7,76|       48,23|              |             |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1 INSTALACJA  SYGNALIZACJI WLAMANIA  I NAPADU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15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INSTALACYJNE SZTYWNE Z TWARDEGO     | 1,04     |     70,7200 m      |       1,02|            |         72,13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CW,GLADKA  SREDNICY 18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48,23          72,13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1,8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6.  0403-1001 -09     Ilosc      68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YKLUCIE BRUZD DLA PRZEWOD.WTYNKOWYCH I RUR O SREDNICY DO 47 MM RURY: RIP16,RIS16,RL22,WYKUW.MECHAN. NA PODL.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103   |      7,50   r-g    |       7,76|       58,20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58,20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7.  0403-1012 -01     Ilosc      68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PRAWIANIE BRUZD O SZEROKOSCI DO 25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315   |      2,14   r-g    |       7,76|       16,62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6,62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8.  0403-1003 -06     Ilosc      18,000 OTW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ECHANICZNE PRZEBIJANIE OTWOROW W SCIANACH LUB SRTOPACH Z CEGLY PRZEBICIE DO 1   CEGLY, SREDN. RURY DO  25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3938   |      7,09   r-g    |       7,76|       55,0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55,01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9.  0403-1003 -12     Ilosc       2,000 OTW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ECHANICZNE PRZEBIJANIE OTWOROW W SCIANACH LUB SRTOPACH Z CEGLY PRZEBICIE DO 1 1/2 CEGLY, SREDN. RURY DO  40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8264   |      1,65   r-g    |       7,76|       12,83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2,83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0.  0508-0214 -02     Ilosc     585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Y KABELKOWE UKLADANE NA GOTOW.UCHWYT.BEZSRUB.LUB W KORYT.I NA DRABINKACH YTKSY 5X2X0,5-50;YTKSY 1X4X0,5-60;YKSY 3X2X0,5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35;UTP 4X2X0,5-140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609   |     35,63   r-g    |       7,76|      276,46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YTKSY 1X4X0,5-dopisany           |          |     60,0000 m      |       0,64|            |         38,4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YTKSY 5X2X0,5-dopisany           |          |     50,0000 M      |       0,90|            |         45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BEL UTP  KAT 5E POWER  CAT JSZH 4X2X0, |          |    140,0000 M      |       0,75|            |        105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-dopisany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 YTKSY 3X2X0,6 MM2-dopisany      |          |    335,0000 M      |       0,67|            |        224,45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276,46         412,85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1.  0508-0201 -02     Ilosc     30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UCHWYTOW POD PRZEW.KABELK.UKL.POJED. Z PRZYG.PODLOZA -SPRZET MECHAN. OM16 PRZYKRECANE W PODLOZU Z CEGLY DLA PRZEWODOW W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STRZENI SUFITOWEJ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3006   |     90,19   r-g    |       7,76|      699,8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UCHWYTY IZOLACYJNE TYP OM16              | 2,7      |    810,0000 szt.   |       0,17|            |        137,7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LKI ROZPOROWE PLASTYKOWE               | 2,7      |    810,0000 szt    |       0,80|            |        648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699,88         785,7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19,64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2.  0508-0207 -02     Ilosc      68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Y KABELKOWE WCIAGANE DO RUR YTKSY 3X2X0,5 -10;UTP 4X2X0,75-24;OMY 2X1-24;YTKSY 5X2X0,5-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389   |      2,64   r-g    |       7,76|       20,5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YTKSY 5X2X0,5-dopisany           |          |     10,0000 M      |       0,90|            |          9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BEL UTP  KAT 5E POWER  CAT JSZH 4X2X0, |          |     24,0000 M      |       0,75|            |         18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-dopisany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 OMY2X1,0-dopisany               |          |     24,0000 M      |       1,45|            |         34,8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 YTKSY 3X2X0,6 MM2-dopisany      |          |     10,0000 M      |       0,67|            |          6,7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1 INSTALACJA  SYGNALIZACJI WLAMANIA  I NAPADU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22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20,51          68,5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3.  0505-0203 -02     Ilosc       6,000 KONIEC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ROBIENIE,ROZSZYCIE NA LACZOWKACH I WLACZENIE KABLI STAC.(POJ.KABL.1*2 DO 12*2) POJEMNOSC KABLA  2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6887   |      4,13   r-g    |       7,76|       32,06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32,06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4.  0505-0203 -03     Ilosc      24,000 KONIEC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ROBIENIE,ROZSZYCIE NA LACZOWKACH I WLACZENIE KABLI STAC.(POJ.KABL.1*2 DO 12*2) POJEMNOSC KABLA  3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7532   |     18,08   r-g    |       7,76|      140,2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40,28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5.  0505-0203 -04     Ilosc       2,000 KONIEC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ROBIENIE,ROZSZYCIE NA LACZOWKACH I WLACZENIE KABLI STAC.(POJ.KABL.1*2 DO 12*2) POJEMNOSC KABLA  5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8949   |      1,79   r-g    |       7,76|       13,89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3,89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6.  0508-0813 -01     Ilosc      16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ODLACZENIE PRZEWODOW KABELKOWYCH  POD ZACISKI LUB BOLCE PRZEW. W POWLOCE POLWINIT. DO  2.5MM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200   |      0,32   r-g    |       7,76|        2,4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 2,48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RAZEM WARTOSC ELEMENTU   1 :                                            16.315,94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2 INSTALACJA TELEWIZJI  PRZEMYSLOWEJ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7.  0506-1602 -09     Ilosc       2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INSTALOWANIE URZADZEN DLA  KAMER ZASILACZ  STABILIZOWANY 12V 1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5,2525   |     10,51   r-g    |       7,76|       81,52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RUBY STAL. SREDNIODOKLADNE Z LBEM 6-    | 0,40     |      0,8000 kg     |       6,45|            |          5,16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TNYM Z NAKRETKAMI I PODKLADKAMI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SILACZ  12V 1A DLA KAMER-dopisany      | 1        |      2,0000 SZT    |     115,00|            |        23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81,52         235,16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8.  0508-0402 -03     Ilosc      22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COWANIE APARATOW OCHRONNIK PRZEPIECIOWY TYP  DEHN  UGKF/BNC-11; DEHN NM DK 280-1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910   |      4,20   r-g    |       7,76|       32,6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CHRONNIKI PRZEPIECIOWE DEHN UGKF/BNC-   |          |     11,0000 SZT    |     255,00|            |       2805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CHRONNIKI PRZEPIECIOWE DEHN NM DK 280-  |          |     11,0000 SZT    |     385,00|            |       4235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32,61        7040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9.  0506-0203 -02     Ilosc       2,000 1WZMAC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INSTALOWANIE WOLNOSTOJACYCH WZMACNIACZY MONITOR 20"-CZ-B KM2000MP-1 MONITOR 17" CZ-B-KM1700MP-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3466   |      2,69   r-g    |       7,76|       20,90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ITOR  17 "CZ-B KM-1700MP-dopisany     |          |      1,0000 SZT    |    1350,00|            |       135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ITOR  20 'CZ-B  KM 2000MP-dopisany    |          |      1,0000 SZT    |    1860,00|            |       186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AMOCHOD DOSTAWCZY O.9T /1/              | 0,20     |      0,4000 m-g    |      42,44|            |              |        16,9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20,90        3210,00         16,9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0.  0506-0204 -03     Ilosc       1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INSTALOWANIE PANELOWYCH WZMACNIACZY -REJESTRATOR CYFROWY HDD 320 GB 16 -K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6,2935   |      6,29   r-g    |       7,76|       48,8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EJESTRATOR CYFROWY  480GB -16 KANALOWY  | 1        |      1,0000 SZT    |   18120,00|            |      1812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VR 16 E 2161-dopisany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48,84       18120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1.  0506-1201 -01     Ilosc      24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KAMERY OBROTOWEJ ZEWNETRZNEJ CZ-B 230V KC6521 MP-11 KAMERA KOPULKOWA  12V-TYP AD3 M4X -2;OBIEKTYW KL 35V8VS4-1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4,0110   |     96,26   r-g    |       7,76|      747,0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MERA STACJONARNA  CZ-B-KC-6521 MP-     |          |     11,0000 SZT    |     620,00|            |       682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MERA KOPULKOWA  12V-AD 3 M4X-dopisany  |          |      2,0000 SZT    |     795,00|            |       159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BIEKTYW DO KAMERY AUTO IRIS KL35V8VS4-  |          |     11,0000 SZT    |     299,00|            |       3289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AMOCHOD DOSTAWCZY O.9T /1/              | 0,21     |      5,0400 m-g    |      42,44|            |              |       213,9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747,01       11699,00        213,9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2.  0506-1203 -02     Ilosc      22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KONSTRUKCJI WSPORCZYCH -WYSIEGNIK EUL -WB+BJ-11; OBUDOWA ZEWN. EUL-HEM 12-02-1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2,7695   |     60,93   r-g    |       7,76|      472,8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SPORNIK  KAMERY  ZEWNETRZNEJ            | 1        |     22,0000 SZT    |     600,00|            |      1320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BROTOWEJ-dopisany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YSIEGNIK  EUL WB+BJ-dopisany            |          |     11,0000 SZT    |     385,00|            |       4235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BUDOWA  ZEWNETRZNA EUL HEM 12-02-       |          |     11,0000 SZT    |     449,00|            |       4939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AMOCHOD SKRZYNIOWY 5T /1/               | 0,24     |      5,2800 m-g    |      44,59|            |              |       235,4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2 INSTALACJA TELEWIZJI  PRZEMYSLOWEJ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32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472,81       22374,00        235,4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3.  0508-0809 -03     Ilosc      52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SADZENIE W PODLOZU KOLKOW KOLKI KOTWIACE M6 W SCIANIE LUB STROPI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105   |      0,55   r-g    |       7,76|        4,2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LKI ROZPOROWE PLASTYKOWE-dopisany      | 1        |     52,0000 szt    |       0,80|            |         41,6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 4,24          41,6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1,04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4.  0508-0805 -01     Ilosc      52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ECZNE WYKONANIE SLEPYCH OTWOROW I WNEK W CEGLE GLEBOKOSC DO 8CM I SREDN. DO 2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513   |      7,87   r-g    |       7,76|       61,0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61,04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5.  0508-0107 -06     Ilosc     250,000 M RURY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WINID.UKLAD. P/T. W PODL.ROZNYM OD BETONU W GOT. BRUZDACH BEZ ZAPRAW.BRUZD RVS 2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040   |     26,00   r-g    |       7,76|      201,76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INSTALACYJNE SZTYWNE Z TWARDEGO     | 1,04     |    260,0000 m      |       1,30|            |        338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CW,TYP RVS22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201,76         338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8,45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6.  0403-1001 -09     Ilosc     25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YKLUCIE BRUZD DLA PRZEWOD.WTYNKOWYCH I RUR O SREDNICY DO 47 MM RURY: RIP16,RIS16,RL22,WYKUW.MECHAN. NA PODL.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103   |     27,58   r-g    |       7,76|      213,9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213,98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7.  0403-1012 -01     Ilosc     25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PRAWIANIE BRUZD O SZEROKOSCI DO 25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315   |      7,88   r-g    |       7,76|       61,1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61,11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8.  0403-1003 -06     Ilosc      26,000 OTW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ECHANICZNE PRZEBIJANIE OTWOROW W SCIANACH LUB SRTOPACH Z CEGLY PRZEBICIE DO 1   CEGLY, SREDN. RURY DO  25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3938   |     10,24   r-g    |       7,76|       79,45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79,45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9.  0508-0207 -02     Ilosc     50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Y KABELKOWE WCIAGANE DO RUR PRZEWOD  RG 6-250;YDY 3X1,5-2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389   |     19,43   r-g    |       7,76|      150,8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Z ZYLAMI MIEDZ.OKRAGLY TYP YDY   |          |    260,0000 m      |       2,40|            |        624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X1.5 MM2 750 V-dopisany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 KONCENTRYCZNY  TYP RG 6-        |          |    260,0000 M      |       4,55|            |       1183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50,81        1807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45,18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0.  0508-0214 -02     Ilosc    150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Y KABELKOWE UKLADANE NA GOTOW.UCHWYT.BEZSRUB.LUB W KORYT.I NA DRABINKACH PRZEWOD  RG 6-750;YDY 3X1,5-7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609   |     91,35   r-g    |       7,76|      708,8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Z ZYLAMI MIEDZ.OKRAGLY TYP YDY   |          |    780,0000 m      |       2,40|            |       1872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X1.5 MM2 750 V-dopisany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 KONCENTRYCZNY  TYP RG 6-        |          |    780,0000 M      |       4,55|            |       3549,00|             |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2 INSTALACJA TELEWIZJI  PRZEMYSLOWEJ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40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708,88        5421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135,53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1.  0505-0203 -02     Ilosc      30,000 KONIEC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ROBIENIE,ROZSZYCIE NA LACZOWKACH I WLACZENIE KABLI STAC.(POJ.KABL.1*2 DO 12*2) POJEMNOSC KABLA  2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6887   |     20,66   r-g    |       7,76|      160,32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60,32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RAZEM WARTOSC ELEMENTU   2 :                                            76.963,04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3 INSTALACJA  DOMOFONOWA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2.  0508-0404 -01     Ilosc       6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UNIFON NR 1132/RECEPCJA-1;PANEL DOMOFONOWY/KASETA/NR 725/101-1 RAMKA NR 725/31-1;MODUL ROZMOWNY MR-1;ZASILACZ TYP 18-W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ERWER.-1;ELEKT-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3916   |      2,35   r-g    |       7,76|       18,23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AMKA  725/31-dopisany                   |          |      1,0000 SZT    |      39,04|            |         39,04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UNIFON INTERKOMOWY 1132/1-dopisany       |          |      1,0000 SZT    |      47,58|            |         47,58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SILACZ  DO DOMOFONU TYP 18A-dopisany   |          |      1,0000 SZT    |      69,54|            |         69,54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KTRORYGIEL  EFF-EFF -LEGRAND-         |          |      1,0000 SZT    |     136,80|            |        136,8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YKONANIE  REWERSYJNE-dopisany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DUL  ROZMOWNY  MR-dopisany             |          |      1,0000 SZT    |      41,48|            |         41,48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SETA ROZMOWNA  NR 725/101-dopisany     |          |      1,0000 KPL    |      74,42|            |         74,42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8,23         408,86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3.  0508-0401 -04     Ilosc       6,000 APARA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YGOTOWANIE PODLOZA DO ZABUDOWANIA APARATOW KUCIE RECZNE POD SRUBY KOTWOWE-PODLOZE: CEGLA, 4-OTW.MOCUJAC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5949   |      9,57   r-g    |       7,76|       74,26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RUBY STAL. SREDNIODOKLADNE Z LBEM 6-    | 0,24     |      1,4400 kg     |       6,45|            |          9,29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TNYM Z NAKRETKAMI I PODKLADKAMI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74,26           9,29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4.  0508-0805 -06     Ilosc      12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ECZNE WYKONANIE SLEPYCH OTWOROW I WNEK W CEGLE OBJETOSC DO 1.00 DCM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4318   |      5,18   r-g    |       7,76|       40,2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40,21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5.  0506-1614 -01     Ilosc       1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PRAWDZENIE I URUCHOMIENIE LINII DOZOROWYCH  DOMOFONOW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6235   |      1,62   r-g    |       7,76|       12,60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2,60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6.  0508-0107 -01     Ilosc      44,000 M RURY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WINID.UKLAD. P/T. W PODL.ROZNYM OD BETONU W GOT. BRUZDACH BEZ ZAPRAW.BRUZD RVS 1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914   |      4,02   r-g    |       7,76|       31,2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INSTALACYJNE SZTYWNE Z TWARDEGO     | 1,04     |     45,7600 m      |       1,02|            |         46,68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CW,GLADKA  SREDNICY 18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31,21          46,68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1,17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7.  0403-1001 -09     Ilosc      44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YKLUCIE BRUZD DLA PRZEWOD.WTYNKOWYCH I RUR O SREDNICY DO 47 MM RURY: RIP16,RIS16,RL22,WYKUW.MECHAN. NA PODL.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103   |      4,85   r-g    |       7,76|       37,66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37,66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8.  0403-1012 -01     Ilosc      44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PRAWIANIE BRUZD O SZEROKOSCI DO 25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315   |      1,39   r-g    |       7,76|       10,76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0,76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9.  0403-1003 -06     Ilosc       6,000 OTW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ECHANICZNE PRZEBIJANIE OTWOROW W SCIANACH LUB SRTOPACH Z CEGLY PRZEBICIE DO 1   CEGLY, SREDN. RURY DO  25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3938   |      2,36   r-g    |       7,76|       18,3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8,34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50.  0508-0207 -02     Ilosc     126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Y KABELKOWE WCIAGANE DO RUR OMY 2X1-6;YTKSY 5X2X0,5-120;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3 INSTALACJA  DOMOFONOWA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389   |      4,90   r-g    |       7,76|       38,03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YTKSY 5X2X0,5-dopisany           |          |    124,8000 M      |       0,90|            |        112,32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 OMY2X1,0-dopisany               |          |      6,2400 M      |       1,45|            |          9,05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38,03         121,37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3,03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51.  0508-0201 -03     Ilosc      3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UCHWYTOW POD PRZEW.KABELK.UKL.POJED. Z PRZYG.PODLOZA -SPRZET MECHAN. TYP OM16 PRZYKRECANE DO KOLKOW PLASTYK.W PODLOZU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BETONOWY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3260   |      9,78   r-g    |       7,76|       75,90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UCHWYTY IZOLACYJNE TYP OM16              | 2,7      |     81,0000 szt.   |       0,17|            |         13,77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LKI ROZPOROWE PLASTYKOWE               | 2,7      |     81,0000 szt    |       0,80|            |         64,8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75,90          78,57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1,96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52.  0505-0203 -04     Ilosc       4,000 KONIEC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ROBIENIE,ROZSZYCIE NA LACZOWKACH I WLACZENIE KABLI STAC.(POJ.KABL.1*2 DO 12*2) POJEMNOSC KABLA  5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8948   |      3,58   r-g    |       7,76|       27,7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27,78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53.  0508-0813 -01     Ilosc       4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ODLACZENIE PRZEWODOW KABELKOWYCH  POD ZACISKI LUB BOLCE PRZEW. W POWLOCE POLWINIT. DO  2.5MM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200   |      0,08   r-g    |       7,76|        0,62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 0,62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AZEM WARTOSC ELEMENTU   3 :                                             1.381,9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AZEM WARTOSC KOSZTORYSU   :                                            94.660,9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z wycena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 cena --- wartosc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99     Robocizna ogolem                                                           801,6998 r-g            7,76       6221,1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Koszty bezposrednie          6.221,1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Koszty posrednie  64,50 %          4.012,6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Zysk 12,20 %          1.248,5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 ROBOCIZNA         11.482,40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ERIALY                    Cennik materialow WG CEN ORGBUD  I KW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018 DIALER  DO CENTRALKI                                                         1,0000 SZT          890,00        89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05 RAMKA  725/31                                                                1,0000 SZT           39,04         39,0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11 UNIFON INTERKOMOWY 1132/1                                                    1,0000 SZT           47,58         47,5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00 SRUBY STAL. SREDNIODOKLADNE Z LBEM 6-KATNYM Z NAKRETKAMI I PODKLADKAMI       8,6400 kg             6,45         55,7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10531 ZASILACZ  DO DOMOFONU TYP 18A                                                1,0000 SZT           69,54         69,5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10508 RADIOLINIA NAPADOWA  Z PODWAJACZEM ZASIEGU -ELMES                            1,0000 szt.         550,00        55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50523 SYGNALIZATOR AKUSTYCZNY  SPLZ 1011                                           1,0000 SZT          200,00        20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50722 CZUJKA PASYWNA  EV 365                                                       1,0000 szt.         585,00        585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20029 ELEKTRORYGIEL  EFF-EFF -LEGRAND-WYKONANIE  REWERSYJNE                        1,0000 SZT          136,80        136,8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40602 UCHWYTY IZOLACYJNE TYP OM16                                                891,0000 szt.           0,17        151,4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001 RURY INSTALACYJNE SZTYWNE Z TWARDEGO PCW,GLADKA  SREDNICY 18               116,4800 m              1,02        118,8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003 RURY INSTALACYJNE SZTYWNE Z TWARDEGO PCW,TYP RVS22                         260,0000 m              1,30        338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750908 OCHRONNIKI PRZEPIECIOWE DEHN UGKF/BNC                                       11,0000 SZT          255,00       2805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750908 OCHRONNIKI PRZEPIECIOWE DEHN NM DK 280                                      11,0000 SZT          385,00       4235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950807 PRZEWOD Z ZYLAMI MIEDZ.OKRAGLY TYP YDY  3X1.5 MM2 750 V                   1040,0000 m              2,40       2496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011347 PRZEWOD YTKSY 1X4X0,5                                                       60,0000 m              0,64         38,4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0700 KOTWY NAGWINTOWANE                                                          12,0000 szt.           3,55         42,6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990401 KOLKI ROZPOROWE PLASTYKOWE                                                 963,0000 szt            0,80        770,4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051 AKUMULATORY 12V;17 AH -BS 131                                                2,0000 SZT          300,00        60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055 KARTY ZBLIZENIOWE  DO CZYTNIKA  ATS 1470                                    30,0000 SZT           13,00        39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0 WSPORNIK  KAMERY  ZEWNETRZNEJ  OBROTOWEJ                                    22,0000 SZT          600,00      1320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1 KAMERA STACJONARNA  CZ-B-KC-6521 MP                                         11,0000 SZT          620,00       682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1 KAMERA KOPULKOWA  12V-AD 3 M4X                                               2,0000 SZT          795,00       159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2 OBIEKTYW DO KAMERY AUTO IRIS KL35V8VS4                                      11,0000 SZT          299,00       3289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4 WYSIEGNIK  EUL WB+BJ                                                        11,0000 SZT          385,00       4235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4 OBUDOWA  ZEWNETRZNA EUL HEM 12-02                                           11,0000 SZT          449,00       4939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30 CZUJKA DYMU OPTYCZNA DP-951                                                  1,0000 SZT          206,00        206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51 MODUL  ROZMOWNY  MR                                                          1,0000 SZT           41,48         41,4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350 PRZEWOD YTKSY 5X2X0,5                                                      184,8000 M              0,90        166,3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351 KASETA ROZMOWNA  NR 725/101                                                  1,0000 KPL           74,42         74,4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470 MONITOR  17 "CZ-B KM-1700MP                                                  1,0000 SZT         1350,00       135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471 MONITOR  20 'CZ-B  KM 2000MP                                                 1,0000 SZT         1860,00       186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474 REJESTRATOR CYFROWY  480GB -16 KANALOWY DVR 16 E 2161                        1,0000 SZT        18120,00      1812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01 KABEL UTP  KAT 5E POWER  CAT JSZH 4X2X0,75                                 164,0000 M              0,75        123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95 PRZEWOD  KONCENTRYCZNY  TYP RG 6                                          1040,0000 M              4,55       4732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97 ZASILACZ  12V 1A DLA KAMER                                                   2,0000 SZT          115,00        23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09 ZASILACZ APS 30                                                              1,0000 SZT          209,00        209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14 CZUJKA PASYWNA PODCZERWIENI EV-125 PLUS                                      8,0000 KPL          156,60       1252,8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18 SYGNALIZATOR AKUSTYCZNY  SPW-100                                             3,0000 SZT           35,00        105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23 PRZEWOD  OMY2X1,0                                                           30,2400 M              1,45         43,8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46 CENTRALKA ALARMOWA CA-64 SATEL                                               1,0000 szt.         948,50        948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48 MANIPULATOR KODOWY LCD DO CENTRALKI   5500Z                                  2,0000 SZT          315,00        63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57 PRZEWOD  YTKSY 3X2X0,6 MM2                                                 345,0000 M              0,67        231,1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14 EKSPANDER  CA 64 EPS  SATEL                                                  1,0000 KPL          184,00        184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6 EKSPANDER  CA 64 SR -CZYTNIKOW KART ZBLIZENIOWYCH                            4,0000 KPL          238,00        952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7 CZYTNIK KART ZBLIZENIOWYCH CZ-EMM                                            4,0000 KPL          150,00        60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8 ELEKTROZACZEP SYMETRYCZNY 31.1.00E -OPENES &amp; CLOSERS                         4,0000 KPL          188,00        752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  9  OPROGRAMOWANIE CENTRALKI                                                     1,0000 KPL          650,00        65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Koszty bezposrednie         82.093,8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Materialy pomocnicze            217,8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 MATERIALY        82.311,69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PRZET                       Cennik sprzetu WG CEN ORGBUD  I KW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11   SAMOCHOD DOSTAWCZY O.9T /1/                                                  5,4400 m-g           42,44        230,8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21   SAMOCHOD SKRZYNIOWY 5T /1/                                                   5,2800 m-g           44,59        235,4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Koszty bezposrednie            466,3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Koszty posrednie  64,50 %            300,7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Zysk 12,20 %             93,5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 xml:space="preserve">-----------------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z wycena                                                      strona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 cena --- wartosc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 SPRZET            860,66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WARTOSC KOSZTORYSU          94.660,9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KOSZT.INWEST.SPEC. S 01.02. CPV-45316000-5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1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1 INSTALACJA  SYGNALIZACJI WLAMANIA  I NAPADU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. |0506-1601  10 |ZAINSTALOWANIE CENTRALKI SYGNALIZACJI WLAMANIA        |SZT     |      1,000|     2.495,98|        2.495,9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CENTRALKA  CA 64 SATEL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. |0506-1602  09 |ZAINSTALOWANIE DODAT.URZADZEN SAP NA GOTOWYM PODLOZU  |SZT     |      3,000|       344,90|        1.034,7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 PODLACZNIKIEM AKUMULATOR  17 AH  BA-1 -2 ;ZASILACZ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APS 30-1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. |0506-1602  02 |ZAINSTALOWANIE  NA GOTOWYM PODLOZU Z PODLACZNIKIEM    |SZT     |      2,000|       341,24|          682,4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MANIPULATOR KODOWY  ZEWNETRZNY  LCD 64 -2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4. |0506-1602  01 |ZAINSTALOWANIE DODAT.URZADZEN -EKSPANDER CA 64 EPS    |SZT     |      1,000|       269,33|          269,33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5. |0506-1607  04 |INSTAL. CZUJEK   PASYWNA PODCZERWIENI-EV 125-8;EV-365-|SZT     |     10,000|       237,99|        2.379,9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1 CZUJKA  OPTYCZNA  DYMU -1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6. |0506-1603  02 |ZAINSTALOWANIE DODATKOWYCH URZADZEN-RADIOLINIA        |SZT     |      1,000|       561,47|          561,47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ADOWA ELMES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7. |0506-1609  03 |INST.RECZ.OSTRZ.POZ.-SYGNALIZATOR  SPW 100 -3;SPLZ    |SZT     |      4,000|       112,07|          448,2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1011-1 RODZ. PODL. CEGLA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8. |ROB           |URUCHOMIENIE  CENTRALKI WLAMANIOWEJ                   |R-G     |      8,000|        14,32|          114,5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9. |MAT           |OPROGRAMOWANIE CENTRALKI                              |KPL     |      1,000|       650,00|          650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0. |0506-1614  01 |SPRAWDZENIE I URUCHOMIENIE LINII DOZOROWYCH LINIA     |SZT     |     14,000|        23,25|          325,5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ZOR. O LICZBIE PUNKTOW  10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1. |0506-1602  01 |ZAINSTALOWANIE DODAT.URZADZEN EKSPANDER CZYTNIKOW     |SZT     |      4,000|       323,33|        1.293,3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KART ZBLIZENIOWYCH TYP CA-64SR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2. |0506-1602  02 |ZAINSTALOWANIE DODAT.URZADZEN -CZYTNIK KART           |SZT     |      4,000|       176,24|          704,9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BLIZENIOWYCH TYP  CZ-EMM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3. |0506-1602  09 |ZAINSTALOWANIE DODAT.URZADZEN -ELEKTROZACZEP 31.1.00E |SZT     |      4,000|       265,81|        1.063,24|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  <w:lang w:val="en-US"/>
        </w:rPr>
        <w:t>|     |KNR           |OPENES &amp; CLOSERS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  <w:lang w:val="en-US"/>
        </w:rPr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  <w:lang w:val="en-US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  <w:lang w:val="en-US"/>
        </w:rPr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  <w:lang w:val="en-US"/>
        </w:rPr>
        <w:t>| 14. |M9131055      |KARTY ZBLIZENIOWE  DO CZYTNIKA                        |SZT     |     30,000|        13,00|          390,00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5. |0508-0107  01 |RURY WINID.UKLAD. P/T. W PODL.ROZNYM OD BETONU W GOT. |M RURY  |     68,000|         2,40|          163,2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RVS 18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6. |0403-1001  09 |WYKLUCIE BRUZD DLA PRZEWOD.WTYNKOWYCH I RUR O         |M       |     68,000|         1,58|          107,4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EDNICY DO 47 MM RURY: RIP16,RIS16,RL22,WYKUW.MECHAN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PODL. Z CEGLY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7. |0403-1012  01 |ZAPRAWIANIE BRUZD O SZEROKOSCI DO 25,0 MM             |M       |     68,000|         0,45|           30,6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8. |0403-1003  06 |MECHANICZNE PRZEBIJANIE OTWOROW W SCIANACH LUB        |OTW.    |     18,000|         5,64|          101,5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  CEGLY, SREDN. RURY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5,0 MM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9. |0403-1003  12 |MECHANICZNE PRZEBIJANIE OTWOROW W SCIANACH LUB        |OTW.    |      2,000|        11,84|           23,6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1/2 CEGLY, SREDN.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RURY DO  40,0 MM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0. |0508-0214  02 |PRZEWODY KABELKOWE UKLADANE NA GOTOW.UCHWYT.BEZSRUB.  |M       |    585,000|         1,58|          924,3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LUB W KORYT.I NA DRABINKACH YTKSY 5X2X0,5-50;YTKSY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X4X0,5-60;YKSY 3X2X0,5-335;UTP 4X2X0,5-140;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1. |0508-0201  02 |MONTAZ UCHWYTOW POD PRZEW.KABELK.UKL.POJED. Z PRZYG.  |M       |    300,000|         6,99|        2.097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OZA -SPRZET MECHAN. OM16 PRZYKRECANE W PODLOZU Z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CEGLY DLA PRZEWODOW W PRZESTRZENI SUFITOWEJ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2. |0508-0207  02 |PRZEWODY KABELKOWE WCIAGANE DO RUR YTKSY 3X2X0,5 -10; |M       |     68,000|         1,56|          106,0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UTP 4X2X0,75-24;OMY 2X1-24;YTKSY 5X2X0,5-10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KOSZT.INWEST.SPEC. S 01.02. CPV-45316000-5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2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3. |0505-0203  02 |ZAROBIENIE,ROZSZYCIE NA LACZOWKACH I WLACZENIE KABLI  |KONIEC  |      6,000|         9,86|           59,1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2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4. |0505-0203  03 |ZAROBIENIE,ROZSZYCIE NA LACZOWKACH I WLACZENIE KABLI  |KONIEC  |     24,000|        10,79|          258,9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3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5. |0505-0203  04 |ZAROBIENIE,ROZSZYCIE NA LACZOWKACH I WLACZENIE KABLI  |KONIEC  |      2,000|        12,82|           25,6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5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6. |0508-0813  01 |PODLACZENIE PRZEWODOW KABELKOWYCH  POD ZACISKI LUB    |SZT     |     16,000|         0,29|            4,6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OLCE PRZEW. W POWLOCE POLWINIT. DO  2.5MM2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1         16.315,9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2 INSTALACJA TELEWIZJI  PRZEMYSLOWEJ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7. |0506-1602  09 |ZAINSTALOWANIE URZADZEN DLA  KAMER ZASILACZ           |SZT     |      2,000|       192,81|          385,6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BILIZOWANY 12V 1A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8. |0508-0402  03 |MOCOWANIE APARATOW OCHRONNIK PRZEPIECIOWY TYP  DEHN   |SZT     |     22,000|       322,74|        7.100,2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UGKF/BNC-11; DEHN NM DK 280-11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9. |0506-0203  02 |INSTALOWANIE WOLNOSTOJACYCH WZMACNIACZY MONITOR 20"-  |1WZMAC  |      2,000|     1.639,95|        3.279,9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CZ-B KM2000MP-1 MONITOR 17" CZ-B-KM1700MP-1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0. |0506-0204  03 |INSTALOWANIE PANELOWYCH WZMACNIACZY -REJESTRATOR      |SZT     |      1,000|    18.210,14|       18.210,1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CYFROWY HDD 320 GB 16 -K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1. |0506-1201  01 |MONTAZ KAMERY OBROTOWEJ ZEWNETRZNEJ CZ-B 230V KC6521  |SZT     |     24,000|       561,36|       13.472,6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MP-11 KAMERA KOPULKOWA  12V-TYP AD3 M4X -2;OBIEKTYW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L 35V8VS4-11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2. |0506-1203  02 |MONTAZ KONSTRUKCJI WSPORCZYCH -WYSIEGNIK EUL -WB+BJ-  |SZT     |     22,000|     1.076,42|       23.681,2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11; OBUDOWA ZEWN. EUL-HEM 12-02-11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3. |0508-0809  03 |OSADZENIE W PODLOZU KOLKOW KOLKI KOTWIACE M6 W        |SZT     |     52,000|         0,97|           50,4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CIANIE LUB STROPIE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4. |0508-0805  01 |RECZNE WYKONANIE SLEPYCH OTWOROW I WNEK W CEGLE       |SZT     |     52,000|         2,17|          112,8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DO 8CM I SREDN. DO 20 MM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5. |0508-0107  06 |RURY WINID.UKLAD. P/T. W PODL.ROZNYM OD BETONU W GOT. |M RURY  |    250,000|         2,88|          720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RVS 22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6. |0403-1001  09 |WYKLUCIE BRUZD DLA PRZEWOD.WTYNKOWYCH I RUR O         |M       |    250,000|         1,58|          395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EDNICY DO 47 MM RURY: RIP16,RIS16,RL22,WYKUW.MECHAN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PODL. Z CEGLY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7. |0403-1012  01 |ZAPRAWIANIE BRUZD O SZEROKOSCI DO 25,0 MM             |M       |    250,000|         0,45|          112,5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8. |0403-1003  06 |MECHANICZNE PRZEBIJANIE OTWOROW W SCIANACH LUB        |OTW.    |     26,000|         5,64|          146,6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  CEGLY, SREDN. RURY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5,0 MM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9. |0508-0207  02 |PRZEWODY KABELKOWE WCIAGANE DO RUR PRZEWOD  RG 6-250; |M       |    500,000|         4,26|        2.130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YDY 3X1,5-250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0. |0508-0214  02 |PRZEWODY KABELKOWE UKLADANE NA GOTOW.UCHWYT.BEZSRUB.  |M       |   1500,000|         4,58|        6.870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LUB W KORYT.I NA DRABINKACH PRZEWOD  RG 6-750;YDY 3X1,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5-750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1. |0505-0203  02 |ZAROBIENIE,ROZSZYCIE NA LACZOWKACH I WLACZENIE KABLI  |KONIEC  |     30,000|         9,86|          295,8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2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2         76.963,0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3 INSTALACJA  DOMOFONOWA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KOSZT.INWEST.SPEC. S 01.02. CPV-45316000-5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3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2. |0508-0404  01 |MONTAZ UNIFON NR 1132/RECEPCJA-1;PANEL                |SZT     |      6,000|        73,75|          442,5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MOFONOWY/KASETA/NR 725/101-1 RAMKA NR 725/31-1;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ODUL ROZMOWNY MR-1;ZASILACZ TYP 18-W SERWER.-1;ELEKT-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   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3. |0508-0401  04 |PRZYGOTOWANIE PODLOZA DO ZABUDOWANIA APARATOW KUCIE   |APARAT  |      6,000|        24,39|          146,3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ECZNE POD SRUBY KOTWOWE-PODLOZE: CEGLA, 4-OTW.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OCUJACE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4. |0508-0805  06 |RECZNE WYKONANIE SLEPYCH OTWOROW I WNEK W CEGLE       |SZT     |     12,000|         6,18|           74,1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BJETOSC DO 1.00 DCM3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5. |0506-1614  01 |SPRAWDZENIE I URUCHOMIENIE LINII DOZOROWYCH  DOMOFONOW|SZT     |      1,000|        23,25|           23,25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6. |0508-0107  01 |RURY WINID.UKLAD. P/T. W PODL.ROZNYM OD BETONU W GOT. |M RURY  |     44,000|         2,40|          105,6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RVS 18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7. |0403-1001  09 |WYKLUCIE BRUZD DLA PRZEWOD.WTYNKOWYCH I RUR O         |M       |     44,000|         1,58|           69,5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EDNICY DO 47 MM RURY: RIP16,RIS16,RL22,WYKUW.MECHAN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PODL. Z CEGLY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8. |0403-1012  01 |ZAPRAWIANIE BRUZD O SZEROKOSCI DO 25,0 MM             |M       |     44,000|         0,45|           19,8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9. |0403-1003  06 |MECHANICZNE PRZEBIJANIE OTWOROW W SCIANACH LUB        |OTW.    |      6,000|         5,64|           33,8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  CEGLY, SREDN. RURY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5,0 MM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0. |0508-0207  02 |PRZEWODY KABELKOWE WCIAGANE DO RUR OMY 2X1-6;YTKSY    |M       |    126,000|         1,54|          194,0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5X2X0,5-120;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1. |0508-0201  03 |MONTAZ UCHWYTOW POD PRZEW.KABELK.UKL.POJED. Z PRZYG.  |M       |     30,000|         7,35|          220,5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OZA -SPRZET MECHAN. TYP OM16 PRZYKRECANE DO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OLKOW PLASTYK.W PODLOZU BETONOWYM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2. |0505-0203  04 |ZAROBIENIE,ROZSZYCIE NA LACZOWKACH I WLACZENIE KABLI  |KONIEC  |      4,000|        12,82|           51,2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5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3. |0508-0813  01 |PODLACZENIE PRZEWODOW KABELKOWYCH  POD ZACISKI LUB    |SZT     |      4,000|         0,29|            1,1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OLCE PRZEW. W POWLOCE POLWINIT. DO  2.5MM2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3          1.381,9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kosztorys             94.660,9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99     Robocizna ogolem                                                           801,6998 r-g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ERIA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018 DIALER  DO CENTRALKI        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05 RAMKA  725/31               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11 UNIFON INTERKOMOWY 1132/1   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00 SRUBY STAL. SREDNIODOKLADNE Z LBEM 6-KATNYM Z NAKRETKAMI I PODKLADKAMI       8,640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10531 ZASILACZ  DO DOMOFONU TYP 18A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10508 RADIOLINIA NAPADOWA  Z PODWAJACZEM ZASIEGU -ELMES                            1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50523 SYGNALIZATOR AKUSTYCZNY  SPLZ 1011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50722 CZUJKA PASYWNA  EV 365                                                       1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20029 ELEKTRORYGIEL  EFF-EFF -LEGRAND-WYKONANIE  REWERSYJNE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40602 UCHWYTY IZOLACYJNE TYP OM16                                                891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001 RURY INSTALACYJNE SZTYWNE Z TWARDEGO PCW,GLADKA  SREDNICY 18               116,48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003 RURY INSTALACYJNE SZTYWNE Z TWARDEGO PCW,TYP RVS22                         26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750908 OCHRONNIKI PRZEPIECIOWE DEHN UGKF/BNC                                       1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750908 OCHRONNIKI PRZEPIECIOWE DEHN NM DK 280                                      1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950807 PRZEWOD Z ZYLAMI MIEDZ.OKRAGLY TYP YDY  3X1.5 MM2 750 V                   104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011347 PRZEWOD YTKSY 1X4X0,5                                                       6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0700 KOTWY NAGWINTOWANE                                                          1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990401 KOLKI ROZPOROWE PLASTYKOWE                                                 963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051 AKUMULATORY 12V;17 AH -BS 131                            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055 KARTY ZBLIZENIOWE  DO CZYTNIKA  ATS 1470                                    3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0 WSPORNIK  KAMERY  ZEWNETRZNEJ  OBROTOWEJ                                    2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1 KAMERA STACJONARNA  CZ-B-KC-6521 MP                                         1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1 KAMERA KOPULKOWA  12V-AD 3 M4X                           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2 OBIEKTYW DO KAMERY AUTO IRIS KL35V8VS4                                      1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4 WYSIEGNIK  EUL WB+BJ                                                        1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04 OBUDOWA  ZEWNETRZNA EUL HEM 12-02                                           1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30 CZUJKA DYMU OPTYCZNA DP-951 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51 MODUL  ROZMOWNY  MR         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350 PRZEWOD YTKSY 5X2X0,5                                                      184,8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351 KASETA ROZMOWNA  NR 725/101                                                  1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470 MONITOR  17 "CZ-B KM-1700MP 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471 MONITOR  20 'CZ-B  KM 2000MP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474 REJESTRATOR CYFROWY  480GB -16 KANALOWY DVR 16 E 2161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01 KABEL UTP  KAT 5E POWER  CAT JSZH 4X2X0,75                                 164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95 PRZEWOD  KONCENTRYCZNY  TYP RG 6                                          104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97 ZASILACZ  12V 1A DLA KAMER                               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09 ZASILACZ APS 30              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14 CZUJKA PASYWNA PODCZERWIENI EV-125 PLUS                                      8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18 SYGNALIZATOR AKUSTYCZNY  SPW-100                                             3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23 PRZEWOD  OMY2X1,0                                                           30,24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46 CENTRALKA ALARMOWA CA-64 SATEL                                               1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48 MANIPULATOR KODOWY LCD DO CENTRALKI   5500Z              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57 PRZEWOD  YTKSY 3X2X0,6 MM2                                                 345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14 EKSPANDER  CA 64 EPS  SATEL                                                  1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6 EKSPANDER  CA 64 SR -CZYTNIKOW KART ZBLIZENIOWYCH                            4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7 CZYTNIK KART ZBLIZENIOWYCH CZ-EMM                                            4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8 ELEKTROZACZEP SYMETRYCZNY 31.1.00E -OPENES &amp; CLOSERS                         4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  9  OPROGRAMOWANIE CENTRALKI                                                     1,0000 KP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PRZE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11   SAMOCHOD DOSTAWCZY O.9T /1/                                                  5,44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21   SAMOCHOD SKRZYNIOWY 5T /1/                                                   5,28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PRZEDMIAR robot         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Poz.   Opis Robot                                                                                    J.miary    Ilos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1 INSTALACJA  SYGNALIZACJI WLAMANIA  I NAPADU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Poz.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.  0506         ZAINSTALOWANIE CENTRALKI SYGNALIZACJI WLAMANIA CENTRALKA  CA 64 SATEL               SZT            1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01 -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.  0506         ZAINSTALOWANIE DODAT.URZADZEN SAP NA GOTOWYM PODLOZU Z PODLACZNIKIEM AKUMULATOR     SZT            3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602 -09     17 AH  BA-1 -2 ;ZASILACZ APS 30-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.  0506         ZAINSTALOWANIE  NA GOTOWYM PODLOZU Z PODLACZNIKIEM MANIPULATOR KODOWY  ZEWNETRZNY   SZT            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602 -02     LCD 64 -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.  0506         ZAINSTALOWANIE DODAT.URZADZEN -EKSPANDER CA 64 EPS                                  SZT            1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02 -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.  0506         INSTAL. CZUJEK   PASYWNA PODCZERWIENI-EV 125-8;EV-365-1 CZUJKA  OPTYCZNA  DYMU -1   SZT           1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07 -0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6.  0506         ZAINSTALOWANIE DODATKOWYCH URZADZEN-RADIOLINIA  NAPADOWA ELMES                      SZT            1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03 -0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7.  0506         INST.RECZ.OSTRZ.POZ.-SYGNALIZATOR  SPW 100 -3;SPLZ 1011-1 RODZ. PODL. CEGLA         SZT 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09 -0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8.  ROB          URUCHOMIENIE  CENTRALKI WLAMANIOWEJ                                                 R-G            8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9.  MAT          OPROGRAMOWANIE CENTRALKI                                                            KPL            1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0.  0506         SPRAWDZENIE I URUCHOMIENIE LINII DOZOROWYCH LINIA DOZOR. O LICZBIE PUNKTOW  10      SZT           1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14 -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1.  0506         ZAINSTALOWANIE DODAT.URZADZEN EKSPANDER CZYTNIKOW KART ZBLIZENIOWYCH TYP CA-64SR    SZT 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02 -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2.  0506         ZAINSTALOWANIE DODAT.URZADZEN -CZYTNIK KART ZBLIZENIOWYCH TYP  CZ-EMM               SZT 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02 -0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3.  0506         ZAINSTALOWANIE DODAT.URZADZEN -ELEKTROZACZEP 31.1.00E OPENES &amp; CLOSERS              SZT 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02 -0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4.  MAT          KARTY ZBLIZENIOWE  DO CZYTNIKA                                                      SZT           3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5.  0508         RURY WINID.UKLAD. P/T. W PODL.ROZNYM OD BETONU W GOT. BRUZDACH BEZ ZAPRAW.BRUZD     M RURY        68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107 -01     RVS 1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6.  0403         WYKLUCIE BRUZD DLA PRZEWOD.WTYNKOWYCH I RUR O SREDNICY DO 47 MM RURY: RIP16,RIS16,  M             68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1 -09     RL22,WYKUW.MECHAN. NA PODL.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7.  0403         ZAPRAWIANIE BRUZD O SZEROKOSCI DO 25,0 MM                                           M             68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012 -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8.  0403         MECHANICZNE PRZEBIJANIE OTWOROW W SCIANACH LUB SRTOPACH Z CEGLY PRZEBICIE DO 1      OTW.          18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3 -06     CEGLY, SREDN. RURY DO  25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9.  0403         MECHANICZNE PRZEBIJANIE OTWOROW W SCIANACH LUB SRTOPACH Z CEGLY PRZEBICIE DO 1      OTW.           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3 -12     1/2 CEGLY, SREDN. RURY DO  40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0.  0508         PRZEWODY KABELKOWE UKLADANE NA GOTOW.UCHWYT.BEZSRUB.LUB W KORYT.I NA DRABINKACH     M            585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14 -02     YTKSY 5X2X0,5-50;YTKSY 1X4X0,5-60;YKSY 3X2X0,5-335;UTP 4X2X0,5-140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1.  0508         MONTAZ UCHWYTOW POD PRZEW.KABELK.UKL.POJED. Z PRZYG.PODLOZA -SPRZET MECHAN. OM16    M            30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01 -02     PRZYKRECANE W PODLOZU Z CEGLY DLA PRZEWODOW W PRZESTRZENI SUFITOWEJ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2.  0508         PRZEWODY KABELKOWE WCIAGANE DO RUR YTKSY 3X2X0,5 -10;UTP 4X2X0,75-24;OMY 2X1-24;    M             68,000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  <w:lang w:val="en-US"/>
        </w:rPr>
        <w:t>0207 -02     YTKSY 5X2X0,5-10</w:t>
      </w:r>
    </w:p>
    <w:p>
      <w:pPr>
        <w:pStyle w:val="Zwykytekst"/>
        <w:rPr>
          <w:b/>
          <w:b/>
          <w:bCs/>
          <w:sz w:val="14"/>
          <w:lang w:val="en-US"/>
        </w:rPr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  <w:lang w:val="en-US"/>
        </w:rPr>
        <w:t>KNR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---------------------------------------------------------------------------------------------------------------------------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PRZEDMIAR robot                                                                       strona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Poz.   Opis Robot                                                                                    J.miary    Ilos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3.  0505         ZAROBIENIE,ROZSZYCIE NA LACZOWKACH I WLACZENIE KABLI STAC.(POJ.KABL.1*2 DO 12*2)    KONIEC         6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03 -02     POJEMNOSC KABLA  2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4.  0505         ZAROBIENIE,ROZSZYCIE NA LACZOWKACH I WLACZENIE KABLI STAC.(POJ.KABL.1*2 DO 12*2)    KONIEC        2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03 -03     POJEMNOSC KABLA  3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5.  0505         ZAROBIENIE,ROZSZYCIE NA LACZOWKACH I WLACZENIE KABLI STAC.(POJ.KABL.1*2 DO 12*2)    KONIEC         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03 -04     POJEMNOSC KABLA  5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6.  0508         PODLACZENIE PRZEWODOW KABELKOWYCH  POD ZACISKI LUB BOLCE PRZEW. W POWLOCE           SZT           16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813 -01     POLWINIT. DO  2.5MM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2 INSTALACJA TELEWIZJI  PRZEMYSLOWEJ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Poz.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7.  0506         ZAINSTALOWANIE URZADZEN DLA  KAMER ZASILACZ  STABILIZOWANY 12V 1A                   SZT            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02 -0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8.  0508         MOCOWANIE APARATOW OCHRONNIK PRZEPIECIOWY TYP  DEHN  UGKF/BNC-11; DEHN NM DK 280-   SZT           2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402 -03     1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9.  0506         INSTALOWANIE WOLNOSTOJACYCH WZMACNIACZY MONITOR 20"-CZ-B KM2000MP-1 MONITOR 17"     1WZMAC         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03 -02     CZ-B-KM1700MP-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0.  0506         INSTALOWANIE PANELOWYCH WZMACNIACZY -REJESTRATOR CYFROWY HDD 320 GB 16 -K           SZT            1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204 -0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1.  0506         MONTAZ KAMERY OBROTOWEJ ZEWNETRZNEJ CZ-B 230V KC6521 MP-11 KAMERA KOPULKOWA  12V-   SZT           2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201 -01     TYP AD3 M4X -2;OBIEKTYW KL 35V8VS4-1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 xml:space="preserve">32.  0506         MONTAZ KONSTRUKCJI WSPORCZYCH -WYSIEGNIK EUL -WB+BJ-11; OBUDOWA ZEWN. </w:t>
      </w:r>
      <w:r>
        <w:rPr>
          <w:rFonts w:eastAsia="MS Mincho;ＭＳ 明朝"/>
          <w:b/>
          <w:bCs/>
          <w:sz w:val="14"/>
          <w:lang w:val="en-US"/>
        </w:rPr>
        <w:t>EUL-HEM 12-   SZT           22,000</w:t>
      </w:r>
    </w:p>
    <w:p>
      <w:pPr>
        <w:pStyle w:val="Zwykytekst"/>
        <w:rPr>
          <w:b/>
          <w:b/>
          <w:bCs/>
          <w:sz w:val="14"/>
          <w:lang w:val="en-US"/>
        </w:rPr>
      </w:pPr>
      <w:r>
        <w:rPr>
          <w:rFonts w:eastAsia="Courier New"/>
          <w:b/>
          <w:bCs/>
          <w:sz w:val="14"/>
          <w:lang w:val="en-US"/>
        </w:rPr>
        <w:t xml:space="preserve">         </w:t>
      </w:r>
      <w:r>
        <w:rPr>
          <w:rFonts w:eastAsia="MS Mincho;ＭＳ 明朝"/>
          <w:b/>
          <w:bCs/>
          <w:sz w:val="14"/>
          <w:lang w:val="en-US"/>
        </w:rPr>
        <w:t>1203 -02     02-11</w:t>
      </w:r>
    </w:p>
    <w:p>
      <w:pPr>
        <w:pStyle w:val="Zwykytekst"/>
        <w:rPr>
          <w:b/>
          <w:b/>
          <w:bCs/>
          <w:sz w:val="14"/>
          <w:lang w:val="en-US"/>
        </w:rPr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  <w:lang w:val="en-US"/>
        </w:rPr>
        <w:t>KNR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3.  0508         OSADZENIE W PODLOZU KOLKOW KOLKI KOTWIACE M6 W SCIANIE LUB STROPIE                  SZT           5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809 -0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4.  0508         RECZNE WYKONANIE SLEPYCH OTWOROW I WNEK W CEGLE GLEBOKOSC DO 8CM I SREDN. DO 20 MM  SZT           5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805 -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5.  0508         RURY WINID.UKLAD. P/T. W PODL.ROZNYM OD BETONU W GOT. BRUZDACH BEZ ZAPRAW.BRUZD     M RURY       25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107 -06     RVS 2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6.  0403         WYKLUCIE BRUZD DLA PRZEWOD.WTYNKOWYCH I RUR O SREDNICY DO 47 MM RURY: RIP16,RIS16,  M            25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1 -09     RL22,WYKUW.MECHAN. NA PODL.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7.  0403         ZAPRAWIANIE BRUZD O SZEROKOSCI DO 25,0 MM                                           M            25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012 -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8.  0403         MECHANICZNE PRZEBIJANIE OTWOROW W SCIANACH LUB SRTOPACH Z CEGLY PRZEBICIE DO 1      OTW.          26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3 -06     CEGLY, SREDN. RURY DO  25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9.  0508         PRZEWODY KABELKOWE WCIAGANE DO RUR PRZEWOD  RG 6-250;YDY 3X1,5-250                  M            50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207 -0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0.  0508         PRZEWODY KABELKOWE UKLADANE NA GOTOW.UCHWYT.BEZSRUB.LUB W KORYT.I NA DRABINKACH     M           150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14 -02     PRZEWOD  RG 6-750;YDY 3X1,5-7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1.  0505         ZAROBIENIE,ROZSZYCIE NA LACZOWKACH I WLACZENIE KABLI STAC.(POJ.KABL.1*2 DO 12*2)    KONIEC        3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03 -02     POJEMNOSC KABLA  2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---------------------------------------------------------------------------------------------------------------------------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PRZEDMIAR robot                                                                       strona   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Poz.   Opis Robot                                                                                    J.miary    Ilos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3 INSTALACJA  DOMOFONOWA CPV-453160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Poz.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2.  0508         MONTAZ UNIFON NR 1132/RECEPCJA-1;PANEL DOMOFONOWY/KASETA/NR 725/101-1 RAMKA NR      SZT            6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404 -01     725/31-1;MODUL ROZMOWNY MR-1;ZASILACZ TYP 18-W SERWER.-1;ELEKT-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3.  0508         PRZYGOTOWANIE PODLOZA DO ZABUDOWANIA APARATOW KUCIE RECZNE POD SRUBY KOTWOWE-       APARAT         6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401 -04     PODLOZE: CEGLA, 4-OTW.MOCUJAC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4.  0508         RECZNE WYKONANIE SLEPYCH OTWOROW I WNEK W CEGLE OBJETOSC DO 1.00 DCM3               SZT           1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805 -0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5.  0506         SPRAWDZENIE I URUCHOMIENIE LINII DOZOROWYCH  DOMOFONOW                              SZT            1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14 -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6.  0508         RURY WINID.UKLAD. P/T. W PODL.ROZNYM OD BETONU W GOT. BRUZDACH BEZ ZAPRAW.BRUZD     M RURY        4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107 -01     RVS 1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7.  0403         WYKLUCIE BRUZD DLA PRZEWOD.WTYNKOWYCH I RUR O SREDNICY DO 47 MM RURY: RIP16,RIS16,  M             4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1 -09     RL22,WYKUW.MECHAN. NA PODL.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8.  0403         ZAPRAWIANIE BRUZD O SZEROKOSCI DO 25,0 MM                                           M             4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012 -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9.  0403         MECHANICZNE PRZEBIJANIE OTWOROW W SCIANACH LUB SRTOPACH Z CEGLY PRZEBICIE DO 1      OTW.           6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3 -06     CEGLY, SREDN. RURY DO  25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50.  0508         PRZEWODY KABELKOWE WCIAGANE DO RUR OMY 2X1-6;YTKSY 5X2X0,5-120;                     M            126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207 -0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51.  0508         MONTAZ UCHWYTOW POD PRZEW.KABELK.UKL.POJED. Z PRZYG.PODLOZA -SPRZET MECHAN. TYP     M             3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01 -03     OM16 PRZYKRECANE DO KOLKOW PLASTYK.W PODLOZU BETONOWY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52.  0505         ZAROBIENIE,ROZSZYCIE NA LACZOWKACH I WLACZENIE KABLI STAC.(POJ.KABL.1*2 DO 12*2)    KONIEC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03 -04     POJEMNOSC KABLA  5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53.  0508         PODLACZENIE PRZEWODOW KABELKOWYCH  POD ZACISKI LUB BOLCE PRZEW. W POWLOCE           SZT 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813 -01     POLWINIT. DO  2.5MM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8:33:00Z</dcterms:created>
  <dc:creator>Maciej Motyka</dc:creator>
  <dc:description/>
  <dc:language>en-US</dc:language>
  <cp:lastModifiedBy>Maciej Motyka</cp:lastModifiedBy>
  <dcterms:modified xsi:type="dcterms:W3CDTF">2006-06-07T18:33:00Z</dcterms:modified>
  <cp:revision>3</cp:revision>
  <dc:subject/>
  <dc:title/>
</cp:coreProperties>
</file>