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NR ZLECENIA :  SPEC. S 01.03. CPV-45343000-3;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OBIEKT      :  BUDYNEK LABORATORYJNO-TECHNICZNY PAN-SYSTEM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ADRES       :  INSTYTUT OCEANOLOGII  PAN  SOPOT UL POWSTANCOW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RODZAJ ROBOT:  TELETECHN.-INSTALACJA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INWESTOR    :  INSTYTUT OCEANOLOGII PAN -81-712 SOPOT UL POWSTANCŕW 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ORYS OPRACOWAL:  W. MOTYKA                              2005.06.05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BUDYNEK LABORATORYJNO-TECHNICZNY PAN-SYSTEM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TELETECHN.-INSTALACJA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INSTALACJA  SYGNALIZACJI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OZARU-APARATURA;OSPRZET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45343200-5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535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INSTALACJA  SYGNALIZACJI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OZARU-OPRZEWODOWANIE-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-45343000-3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324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INSTALACJA  ODDYMIANIA 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43200-5;45343000-3;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164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1023,5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posrednie    R-      % S-      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ysk     R-     % S-     % Kp-     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SPEC. S 01.03. CPV-45343000-3;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INSTALACJA  SYGNALIZACJI POZARU-APARATURA;OSPRZET-CPV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506-1601  10 |ZAINSTALOWANIE CENTRALEK TYP  POLON 4800 PODL. CEGLA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ROB           |URUCHOMIENIE  CENTRALKI POZAROWEJ                     |R-G     |     2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MAT           |OPROGRAMOWANIE CENTRALKI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506-1603  03 |ZAINSTALOWANIE DODATKOWYCH URZADZEN-AKUMULATOROW 12V;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7 AH BS 131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504-0516  02 |URUCHOMIENIE BATERII I ZASILACZY           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506-1610  03 |INST.RECZ.OST.POZ.-PRZYCISK.ROP 4001-6;ROP 4001H-1    |SZT     |      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DZ. PODL. CEGLA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506-1607  06 |INSTAL. GNIAZD W WYK. SZCZELNYM DO SAMOCZYN.          |SZT     |     9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CZY POZ- CZUJEK CZUJKA POLON  DOR 4046- 97;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0506-1606  04 |INSTAL. GNIAZD W WYK.ZWYKLYM DO SAMOCZYN. OSTRZEGACZY |SZT     |     9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Z.- CZUJEK GNIAZDO  G-40- ROZPOR. PODL. BETON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0506-1611  06 |INSTAL.DODAT.ELEMENT KONTR. EKS 4001-12;SYGNALIZATOR  |SZT     |     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AL-4001-4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06-1614  04 |SPRAWDZENIE I URUCHOMIENIE LINII DOZOROWYCH LINIA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ZOR. O LICZBIE PUNKTOW  40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INSTALACJA  SYGNALIZACJI POZARU-OPRZEWODOWANIE-CPV-45343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08-0107  01 |RURY WINID.UKLAD. P/T. W PODL.ROZNYM OD BETONU W GOT. |M RURY  |     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08-0107  03 |RURY WINID.UKLAD. P/T. W PODL.ROZNYM OD BETONU W GOT. |M RURY  |     1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37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403-1001  09 |WYKLUCIE BRUZD DLA PRZEWOD.WTYNKOWYCH I RUR O         |M       |     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4. |0403-1001  23 |WYKLUCIE BRUZD DLA PRZEWOD.WTYNKOWYCH I RUR O         |M       |     1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29,RIS29,RL37,WYKU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ECHAN. NA PODL. Z CEGLY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0403-1012  01 |ZAPRAWIANIE BRUZD O SZEROKOSCI DO 25,0 MM             |M       |     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0403-1012  02 |ZAPRAWIANIE BRUZD O SZEROKOSCI DO 50,0 MM             |M       |     1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0403-1003  06 |MECHANICZNE PRZEBIJANIE OTWOROW W SCIANACH LUB        |OTW.    |     9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403-1003  12 |MECHANICZNE PRZEBIJANIE OTWOROW W SCIANACH LUB        |OTW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1/2 CEGLY, SRED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4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508-0214  01 |PRZEWODY KABELKOWE UKLADANE W KORYT. YNTKSY 1X2X1,05  |M       |    6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08-0211  07 |PRZEWODY KABELKOWE N/T. UKLAD. NA PRZYGOT.PODLOZU     |M       |    4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YNTKSY 1X2X1,05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08-0201  02 |MONTAZ UCHWYTOW POD PRZEW.KABELK.UKL.POJED. Z PRZYG.  |M       |    4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-SPRZET MECHAN. TYP OM16 PRZYKRECANE DO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OLKOW PLASTYK.W PODLOZU Z CEGLY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08-0207  01 |PRZEWODY KABELKOWE WCIAGANE DO RUR YNTKSY  1X2X1,05   |M       |     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SPEC. S 01.03. CPV-45343000-3;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0505-0203  01 |ZAROBIENIE,ROZSZYCIE NA LACZOWKACH I WLACZENIE KABLI  |KONIEC  |    1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1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 ODDYMIANIA -45343200-5;45343000-3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0506-1601  10 |ZAINSTALOWANIE CENTRALKI ODDYMIANIA TYP  MCR 9710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. CEGLA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0506-1608  09 |INSTAL. SILOWNIKA  WRZECIONOWEGO  MCR W 101-750  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08-0816  16 |PODLACZENIE SILNIKOW SILOWNIKOW  WRZECIONOWYCH   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06-1607  04 |INSTAL. PUSZKI DOLACZENIOWEJ SILOWNIKA MONTOW.KOLKAMI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POR. PODL. BETON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0506-1614  01 |SPRAWDZENIE I URUCHOMIENIE LINII DOZOROWYCH LINIA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ZOR. O LICZBIE PUNKTOW  10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506-1614  02 |SPRAWDZENIE I URUCHOMIENIE CENTRALKI ODDYMIANIA DLA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OCH LINII DOZOROWYCH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ROB           |URUCHOMIENIE ;REGULACJA  SILOWNIKA  WRZECIONOWEGO 4 H |R-G     |     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X4 =16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508-0207  02 |PRZEWODY KABELKOWE WCIAGANE DO RUR HDGS 3X1,5         |M       |     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508-0107  01 |RURY WINID.UKLAD. P/T. W PODL.ROZNYM OD BETONU W GOT. |M RURY  |     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403-1001  09 |WYKLUCIE BRUZD DLA PRZEWOD.WTYNKOWYCH I RUR O         |M       |     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403-1012  01 |ZAPRAWIANIE BRUZD O SZEROKOSCI DO 25,0 MM             |M       |     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403-1003  06 |MECHANICZNE PRZEBIJANIE OTWOROW W SCIANACH LUB        |OTW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403-1203  01 |BADANIE LINII KABLOWEJ NN I STEROWNICZEJ KABEL NN O   |ODC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ILOSCI ZYL DO 4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1023,4699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1 RECZNY OSTRZEGACZ  POZAROWY ROP 4001                                         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2 RECZNY OSTRZEGACZ  POZAROWY ROP 4001H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3 CZUJKA DYMU  DOR 4046                                                       97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6 CENTRALKA POZAROWA POLON 4200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2 SRUBY STAL.SREDNIODOKL. Z LBEM 6-KT NAKR. I PODKL. M6                        3,395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11 SRUBY STAL.SREDNIODOKL. Z LBEM 6-KT NAKR. I PODKL. M4                        0,4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1 GNIAZDO  DO CZUJEK  G-40                                                    97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4 ELEMENT KONTROLNO-STERUJACY  EKS 4001                                       1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602 UCHWYTY IZOLACYJNE TYP OM16                                                80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1 RURY INSTALACYJNE SZTYWNE Z TWARDEGO PCW,GLADKA  SREDNICY 18                95,68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5 RURY INSTALACYJNE SZTYWNE Z TWARDEGO PCW,TYP RVS37                          18,72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5209 PRZEWOD  YNTKSY 1X2X1MM2                                                  1119,2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0700 KOTWY NAGWINTOWANE                                                          2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101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1 AKUMULATORY 12V;12 AH         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25 PRZEWOD HDGS 3X1,5                                                          43,68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38 CENTRALKA ODDYMIANIA  MCR 9710-10A"MERCOR"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43 PUSZKA POLACZENIOWA  -PIP 1A                      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9 SYGNALIZATOR AKUSTYCZNY  SAL-4001                 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96 SILOWNIK WRZECIONOWY MCR  W 101-750 "MERCOR"      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 3  OPROGRAMOWANIE CENTRALKI              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29:00Z</dcterms:created>
  <dc:creator>Maciej Motyka</dc:creator>
  <dc:description/>
  <dc:language>en-US</dc:language>
  <cp:lastModifiedBy>Maciej Motyka</cp:lastModifiedBy>
  <dcterms:modified xsi:type="dcterms:W3CDTF">2006-06-07T18:32:00Z</dcterms:modified>
  <cp:revision>3</cp:revision>
  <dc:subject/>
  <dc:title/>
</cp:coreProperties>
</file>