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NR ZLECENIA :  KOSZT.INWEST.SPEC. S 01.03. CPV-45343000-3;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OBIEKT      :  BUDYNEK LABORATORYJNO-TECHNICZNY PAN-SYSTEM SYGNALIZACJI POZARU I ODDYMIANI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ADRES       :  INSTYTUT OCEANOLOGII  PAN  SOPOT UL POWSTANCOW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RODZAJ ROBOT:  TELETECHN.-INSTALACJA SYGNALIZACJI POZARU I ODDYMIANI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INWESTOR    :  INSTYTUT OCEANOLOGII PAN -81-712 SOPOT UL POWSTANCŕW 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ORYS OPRACOWAL:  W. MOTYKA                              2005.06.0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STAWKA JEDNOLITA =   7,76 ZL /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CENNIKI : ORGBUD I  KW 2006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Y POSREDNIE liczone od R- 64,50%, S- 64,5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YSK             liczony od R- 12,20%, S- 12,20%, Kp- 12,2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DATA :     2006.06.07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WARTOSC KOSZTORYSOWA                             74.082,77 Z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Slowni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siedemdziesiat   cztery tysiace osiemdziesiat   dwa   77/100  Z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o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Obiekt : BUDYNEK LABORATORYJNO-TECHNICZNY PAN-SYSTEM SYGNALIZACJI POZARU I ODDYMIANI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dzaj robot : TELETECHN.-INSTALACJA SYGNALIZACJI POZARU I ODDYMIANI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INSTALACJA  SYGNALIZACJI |    4152,10|     46082,63|           |            |     2678,10|     833,28|        53.746,11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OZARU-APARATURA;OSPRZET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PV45343200-5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535,1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 INSTALACJA  SYGNALIZACJI |    2514,82|      2005,97|           |            |     1622,06|     504,70|         6.647,5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OZARU-OPRZEWODOWANIE-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PV-45343000-3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324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 INSTALACJA  ODDYMIANIA - |    1275,58|     11334,80|           |            |      822,75|     256,00|        13.689,1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43200-5;45343000-3;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164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 7942,50|     59423,40|           |            |     5122,91|    1593,98|        74.082,77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1023,5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posrednie    R- 64,50% S- 64,5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ysk     R-12,20% S-12,20% Kp-12,2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tawka jednolita :   7,76 ZL/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1 INSTALACJA  SYGNALIZACJI POZARU-APARATURA;OSPRZET-CPV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1.  0506-1601 -10     Ilosc       1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CENTRALEK TYP  POLON 4800 PODL. CEGL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44,91    |     44,91   r-g    |       7,76|      348,5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TRALKA POZAROWA POLON 4200-dopisany   |          |      1,0000 SZT    |   12589,50|            |      12589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TWY NAGWINTOWANE                       | 4,00     |      4,0000 szt.   |       3,55|            |         14,2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348,53       12603,7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3.246,98            Cena jednostki : 13.246,98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643,28            M = 12.603,7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43,28            M = 12.603,7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2.  ROB             Ilosc      24,000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RUCHOMIENIE  CENTRALKI POZAROWEJ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R-G      :        7,76   |      186,24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43,68               Cena jednostki : 14,32 za 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343,6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4,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3.  MAT             Ilosc       1,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PROGRAMOWANIE CENTRAL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KPL      :      400,00   |                     400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400,00               Cena jednostki : 400,00 za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                      M = 40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                      M = 40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4.  0506-1603 -03     Ilosc       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DODATKOWYCH URZADZEN-AKUMULATOROW 12V;17 AH BS 13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0028   |      2,01   r-g    |       7,76|       15,5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AKUMULATORY 12V;12 AH-dopisany           |          |      2,0000 SZT    |     128,00|            |        25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5,56         256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84,72               Cena jednostki : 142,36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8,72             M = 25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4,36             M = 128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5.  0504-0516 -02     Ilosc       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RUCHOMIENIE BATERII I ZASILACZ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0,98    |     21,96   r-g    |       7,76|      170,4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70,41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14,52               Cena jednostki : 157,26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314,5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57,2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6.  0506-1610 -03     Ilosc       7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.RECZ.OST.POZ.-PRZYCISK.ROP 4001-6;ROP 4001H-1 RODZ. PODL. CEGL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,1679   |     15,18   r-g    |       7,76|      117,7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CZNY OSTRZEGACZ  POZAROWY ROP 4001-    |          |      6,0000 szt.   |     175,35|            |       1052,1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CZNY OSTRZEGACZ  POZAROWY ROP 4001H-   |          |      1,0000 szt.   |     199,50|            |        199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TWY NAGWINTOWANE                       | 2,00     |     14,0000 szt.   |       3,55|            |         49,7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17,76        1301,3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518,65             Cena jednostki : 216,95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17,35            M = 1.301,3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31,05             M = 185,9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1 INSTALACJA  SYGNALIZACJI POZARU-APARATURA;OSPRZET-CPV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 6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7.  0506-1607 -06     Ilosc      97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AL. GNIAZD W WYK. SZCZELNYM DO SAMOCZYN.OSTRZEGACZY POZ- CZUJEK CZUJKA POLON  DOR 4046- 97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9387   |    188,05   r-g    |       7,76|     1459,3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ZUJKA DYMU  DOR 4046-dopisany           |          |     97,0000 szt.   |     270,90|            |      26277,3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SREDNIODOKL. Z LBEM 6-KT      | 0,035    |      3,3950 kg     |       5,03|            |         17,0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NAKR. I PODKL. M6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1459,30       26294,3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8.987,48            Cena jednostki : 298,84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.693,69          M = 26.294,7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7,77             M = 271,0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8.  0506-1606 -04     Ilosc      97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AL. GNIAZD W WYK.ZWYKLYM DO SAMOCZYN. OSTRZEGACZY POZ.- CZUJEK GNIAZDO  G-40- ROZPOR. PODL. BETON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,0437   |    198,24   r-g    |       7,76|     1538,3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GNIAZDO  DO CZUJEK  G-40-dopisany        | 1        |     97,0000 szt.   |      26,25|            |       2546,25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               | 2,00     |    194,0000 szt    |       0,80|            |        155,2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1538,33        2701,45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5.540,64             Cena jednostki : 57,12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.839,19          M = 2.701,4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9,27             M = 27,8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 9.  0506-1611 -06     Ilosc      16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AL.DODAT.ELEMENT KONTR. EKS 4001-12;SYGNALIZATOR  SAL-4001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0887   |     17,42   r-g    |       7,76|      135,17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SREDNIODOKL. Z LBEM 6-KT      | 0,025    |      0,4000 kg     |       5,03|            |          2,01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NAKR. I PODKL. M4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KONTROLNO-STERUJACY  EKS 4001-   |          |     12,0000 SZT    |     193,20|            |       2318,4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YGNALIZATOR AKUSTYCZNY  SAL-4001-       |          |      4,0000 SZT    |      51,45|            |        205,8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35,17        2526,21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775,68             Cena jednostki : 173,48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49,44            M = 2.526,2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5,59             M = 157,8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0.  0506-1614 -04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AWDZENIE I URUCHOMIENIE LINII DOZOROWYCH LINIA DOZOR. O LICZBIE PUNKTOW  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5,8255   |     23,30   r-g    |       7,76|      180,8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80,82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33,76               Cena jednostki : 83,44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333,7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83,4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RAZEM WARTOSC ELEMENTU   1 :                                            53.746,11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INSTALACJA  SYGNALIZACJI POZARU-OPRZEWODOWANIE-CPV-45343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1.  0508-0107 -01     Ilosc      50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RVS 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914   |      4,57   r-g    |       7,76|       35,4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INSTALACYJNE SZTYWNE Z TWARDEGO     | 1,04     |     52,0000 m      |       1,02|            |         53,04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CW,GLADKA  SREDNICY 18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5,46          53,04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1,33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20,00               Cena jednostki : 2,40 za M RUR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65,50             M = 54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31              M = 1,0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2.  0508-0107 -03     Ilosc      18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RVS 3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135   |      2,04   r-g    |       7,76|       15,8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INSTALACYJNE SZTYWNE Z TWARDEGO     | 1,04     |     18,7200 m      |       1,65|            |         30,89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CW,TYP RVS37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5,85          30,89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0,77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60,84                Cena jednostki : 3,38 za M RUR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9,16             M = 31,6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62              M = 1,7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3.  0403-1001 -09     Ilosc      5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YKLUCIE BRUZD DLA PRZEWOD.WTYNKOWYCH I RUR O SREDNICY DO 47 MM RURY: RIP16,RIS16,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103   |      5,52   r-g    |       7,76|       42,8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2,80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79,00                Cena jednostki : 1,58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79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5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4.  0403-1001 -23     Ilosc      18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YKLUCIE BRUZD DLA PRZEWOD.WTYNKOWYCH I RUR O SREDNICY DO 47 MM RURY: RIP29,RIS29,RL37,WYKUW. 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2688   |      4,84   r-g    |       7,76|       37,5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7,55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69,30                Cena jednostki : 3,85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69,3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3,8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5.  0403-1012 -01     Ilosc      5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PRAWIANIE BRUZD O SZEROKOSCI DO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15   |      1,58   r-g    |       7,76|       12,2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2,22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2,50                Cena jednostki : 0,45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2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4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6.  0403-1012 -02     Ilosc      18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PRAWIANIE BRUZD O SZEROKOSCI DO 5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525   |      0,95   r-g    |       7,76|        7,3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7,33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3,50                Cena jednostki : 0,75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3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ceny jednostkowe   R = 0,75                                        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INSTALACJA  SYGNALIZACJI POZARU-OPRZEWODOWANIE-CPV-45343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16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7.  0403-1003 -06     Ilosc      91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RTOPACH Z CEGLY PRZEBICIE DO 1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938   |     35,84   r-g    |       7,76|      278,0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78,09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513,24               Cena jednostki : 5,64 za OT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513,2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5,6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8.  0403-1003 -12     Ilosc       4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RTOPACH Z CEGLY PRZEBICIE DO 1 1/2 CEGLY, SREDN. RURY DO  4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264   |      3,31   r-g    |       7,76|       25,6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25,65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47,36                Cena jednostki : 11,84 za OT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7,3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1,8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19.  0508-0214 -01     Ilosc     62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UKLADANE W KORYT. YNTKSY 1X2X1,0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546   |     33,85   r-g    |       7,76|      262,6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YNTKSY 1X2X1MM2-dopisany        | 1        |    620,0000 m      |       0,98|            |        607,6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62,69         607,6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15,19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109,80             Cena jednostki : 1,79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83,60            M = 62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78              M = 1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0.  0508-0211 -07     Ilosc     40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N/T. UKLAD. NA PRZYGOT.PODLOZU YNTKSY 1X2X1,0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840   |     33,62   r-g    |       7,76|      260,8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YNTKSY 1X2X1MM2-zamiennik wsp.  | 1,04     |    416,0000 m      |       0,98|            |        407,6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m.  1,000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60,86         407,6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10,19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900,00               Cena jednostki : 2,25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80,00            M = 41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20              M = 1,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1.  0508-0201 -02     Ilosc     40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UCHWYTOW POD PRZEW.KABELK.UKL.POJED. Z PRZYG.PODLOZA -SPRZET MECHAN. TYP OM16 PRZYKRECANE DO KOLKOW PLASTYK.W PODLOZU Z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006   |    120,25   r-g    |       7,76|      933,17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CHWYTY IZOLACYJNE TYP OM16-zamiennik    | 2        |    800,0000 szt.   |       0,17|            |        13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zam.  1,000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-zamiennik     | 2        |    800,0000 szt    |       0,80|            |        64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zam.  1,000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933,17         776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19,4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516,00             Cena jednostki : 6,29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.724,00          M = 79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4,31              M = 1,9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2.  0508-0207 -01     Ilosc      8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WCIAGANE DO RUR YNTKSY  1X2X1,05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INSTALACJA  SYGNALIZACJI POZARU-OPRZEWODOWANIE-CPV-45343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47   |      2,77   r-g    |       7,76|       21,5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 YNTKSY 1X2X1MM2-zamiennik wsp.  | 1,04     |     83,2000 m      |       0,98|            |         81,54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m.  1,000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21,52          81,54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2,04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23,20               Cena jednostki : 1,54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0,00             M = 83,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50              M = 1,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3.  0505-0203 -01     Ilosc     120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ROZSZYCIE NA LACZOWKACH I WLACZENIE KABLI STAC.(POJ.KABL.1*2 DO 12*2) POJEMNOSC KABLA  1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6242   |     74,90   r-g    |       7,76|      581,2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581,24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072,80             Cena jednostki : 8,94 za KONIE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.072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8,9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RAZEM WARTOSC ELEMENTU   2 :                                             6.647,54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 ODDYMIANIA -45343200-5;45343000-3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4.  0506-1601 -10     Ilosc       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INSTALOWANIE CENTRALKI ODDYMIANIA TYP  MCR 9710 PODL. CEGL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44,91    |     89,82   r-g    |       7,76|      697,0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TWY NAGWINTOWANE                       | 4,00     |      8,0000 szt.   |       3,55|            |         28,4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TRALKA ODDYMIANIA  MCR 9710-          | 1        |      2,0000 SZT    |    3390,00|            |       678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0A"MERCOR"-dopisany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697,00        6808,4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8.094,86             Cena jednostki : 4.047,43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.286,46          M = 6.808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43,23            M = 3.404,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5.  0506-1608 -09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AL. SILOWNIKA  WRZECIONOWEGO  MCR W 101-7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3,1993   |     12,80   r-g    |       7,76|       99,3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               | 4,00     |     16,0000 szt    |       0,80|            |         12,8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ILOWNIK WRZECIONOWY MCR  W 101-750      | 1        |      4,0000 SZT    |     990,00|            |       396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"MERCOR"-dopisany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99,31        3972,8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4.156,08             Cena jednostki : 1.039,02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83,28            M = 3.972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45,82             M = 993,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6.  0508-0816 -16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DLACZENIE SILNIKOW SILOWNIKOW  WRZECIONOWYCH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0696   |      4,28   r-g    |       7,76|       33,2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3,20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61,28                Cena jednostki : 15,32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61,2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5,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7.  0506-1607 -04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INSTAL. PUSZKI DOLACZENIOWEJ SILOWNIKA MONTOW.KOLKAMI ROZPOR. PODL. BETON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,2348   |      8,94   r-g    |       7,76|       69,37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               | 2,00     |      8,0000 szt    |       0,80|            |          6,4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USZKA POLACZENIOWA  -PIP 1A-dopisany    | 1        |      4,0000 SZT    |      21,50|            |         8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69,37          92,4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20,44               Cena jednostki : 55,11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28,04            M = 92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32,01             M = 23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8.  0506-1614 -01     Ilosc       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AWDZENIE I URUCHOMIENIE LINII DOZOROWYCH LINIA DOZOR. O LICZBIE PUNKTOW  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6235   |      6,49   r-g    |       7,76|       50,3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50,39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93,00                Cena jednostki : 23,25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93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3,2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29.  0506-1614 -02     Ilosc       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AWDZENIE I URUCHOMIENIE CENTRALKI ODDYMIANIA DLA DWOCH LINII DOZOROWYCH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,9223   |      5,84   r-g    |       7,76|       45,3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5,35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 ODDYMIANIA -45343200-5;45343000-3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29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83,70                Cena jednostki : 41,85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83,7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41,8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30.  ROB             Ilosc      16,000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RUCHOMIENIE ;REGULACJA  SILOWNIKA  WRZECIONOWEGO 4 H X4 =1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R-G      :        7,76   |      124,16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29,12               Cena jednostki : 14,32 za 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29,1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4,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31.  0508-0207 -02     Ilosc      42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WCIAGANE DO RUR HDGS 3X1,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89   |      1,63   r-g    |       7,76|       12,6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HDGS 3X1,5-dopisany              | 1,04     |     43,6800 M      |       9,51|            |        415,4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2,68         415,4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438,90               Cena jednostki : 10,45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3,52             M = 415,3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56              M = 9,8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32.  0508-0107 -01     Ilosc      42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RVS 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914   |      3,84   r-g    |       7,76|       29,7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INSTALACYJNE SZTYWNE Z TWARDEGO     | 1,04     |     43,6800 m      |       1,02|            |         44,55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CW,GLADKA  SREDNICY 18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29,79          44,55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1,11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00,80               Cena jednostki : 2,40 za M RUR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55,02             M = 45,7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31              M = 1,0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33.  0403-1001 -09     Ilosc      42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YKLUCIE BRUZD DLA PRZEWOD.WTYNKOWYCH I RUR O SREDNICY DO 47 MM RURY: RIP16,RIS16,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103   |      4,63   r-g    |       7,76|       35,9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5,95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66,36                Cena jednostki : 1,58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66,3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5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34.  0403-1012 -01     Ilosc      42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PRAWIANIE BRUZD O SZEROKOSCI DO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315   |      1,32   r-g    |       7,76|       10,27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0,27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8,90                Cena jednostki : 0,45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8,9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4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35.  0403-1003 -06     Ilosc       4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RTOPACH Z CEGLY PRZEBICIE DO 1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938   |      1,58   r-g    |       7,76|       12,2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2,22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2,56                Cena jednostki : 5,64 za OT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W tym              R = 22,56                                       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 ODDYMIANIA -45343200-5;45343000-3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35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5,6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</w:t>
      </w:r>
      <w:r>
        <w:rPr>
          <w:rFonts w:eastAsia="MS Mincho;ＭＳ 明朝"/>
          <w:b/>
          <w:bCs/>
          <w:sz w:val="14"/>
        </w:rPr>
        <w:t>POZYCJA  36.  0403-1203 -01     Ilosc       4,000 ODC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BADANIE LINII KABLOWEJ NN I STEROWNICZEJ KABEL NN O ILOSCI ZYL DO 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8000   |      7,20   r-g    |       7,76|       55,87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55,87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03,12               Cena jednostki : 25,78 za ODC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03,1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5,7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ZEM WARTOSC ELEMENTU   3 :                                            13.689,1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ZEM WARTOSC KOSZTORYSU   :                                            74.082,7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z wycena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 cena --- wartosc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1023,4699 r-g            7,76       7942,1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bezposrednie          7.942,1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posrednie  64,50 %          5.122,6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Zysk 12,20 %          1.593,9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 ROBOCIZNA         14.658,7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                    Cennik materialow WG CEN ORGBUD  I KW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1 RECZNY OSTRZEGACZ  POZAROWY ROP 4001                                         6,0000 szt.         175,35       1052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2 RECZNY OSTRZEGACZ  POZAROWY ROP 4001H                                        1,0000 szt.         199,50        199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3 CZUJKA DYMU  DOR 4046                                                       97,0000 szt.         270,90      26277,3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6 CENTRALKA POZAROWA POLON 4200                                                1,0000 SZT        12589,50      12589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2 SRUBY STAL.SREDNIODOKL. Z LBEM 6-KT NAKR. I PODKL. M6                        3,3950 kg             5,03         17,0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11 SRUBY STAL.SREDNIODOKL. Z LBEM 6-KT NAKR. I PODKL. M4                        0,4000 kg             5,03          2,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1 GNIAZDO  DO CZUJEK  G-40                                                    97,0000 szt.          26,25       2546,2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4 ELEMENT KONTROLNO-STERUJACY  EKS 4001                                       12,0000 SZT          193,20       2318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602 UCHWYTY IZOLACYJNE TYP OM16                                                800,0000 szt.           0,17        13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1 RURY INSTALACYJNE SZTYWNE Z TWARDEGO PCW,GLADKA  SREDNICY 18                95,6800 m              1,02         97,5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5 RURY INSTALACYJNE SZTYWNE Z TWARDEGO PCW,TYP RVS37                          18,7200 m              1,65         30,8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5209 PRZEWOD  YNTKSY 1X2X1MM2                                                  1119,2000 m              0,98       1096,8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0700 KOTWY NAGWINTOWANE                                                          26,0000 szt.           3,55         92,3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1018,0000 szt            0,80        814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1 AKUMULATORY 12V;12 AH                                                        2,0000 SZT          128,00        25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25 PRZEWOD HDGS 3X1,5                                                          43,6800 M              9,51        415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38 CENTRALKA ODDYMIANIA  MCR 9710-10A"MERCOR"                                   2,0000 SZT         3390,00       678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43 PUSZKA POLACZENIOWA  -PIP 1A                                                 4,0000 SZT           21,50         8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9 SYGNALIZATOR AKUSTYCZNY  SAL-4001                                            4,0000 SZT           51,45        205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96 SILOWNIK WRZECIONOWY MCR  W 101-750 "MERCOR"                                 4,0000 SZT          990,00       396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 3  OPROGRAMOWANIE CENTRALKI                                                     1,0000 KPL          400,00        40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bezposrednie         59.373,3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Materialy pomocnicze             50,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 MATERIALY        59.423,36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WARTOSC KOSZTORYSU          74.082,7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3. CPV-45343000-3;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INSTALACJA  SYGNALIZACJI POZARU-APARATURA;OSPRZET-CPV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506-1601  10 |ZAINSTALOWANIE CENTRALEK TYP  POLON 4800 PODL. CEGLA  |SZT     |      1,000|    13.246,98|       13.246,9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ROB           |URUCHOMIENIE  CENTRALKI POZAROWEJ                     |R-G     |     24,000|        14,32|          343,6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MAT           |OPROGRAMOWANIE CENTRALKI                              |KPL     |      1,000|       400,00|          40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506-1603  03 |ZAINSTALOWANIE DODATKOWYCH URZADZEN-AKUMULATOROW 12V; |SZT     |      2,000|       142,36|          284,7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7 AH BS 131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504-0516  02 |URUCHOMIENIE BATERII I ZASILACZY                      |SZT     |      2,000|       157,26|          314,5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506-1610  03 |INST.RECZ.OST.POZ.-PRZYCISK.ROP 4001-6;ROP 4001H-1    |SZT     |      7,000|       216,95|        1.518,65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DZ. PODL. CEGLA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506-1607  06 |INSTAL. GNIAZD W WYK. SZCZELNYM DO SAMOCZYN.          |SZT     |     97,000|       298,84|       28.987,4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CZY POZ- CZUJEK CZUJKA POLON  DOR 4046- 97;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0506-1606  04 |INSTAL. GNIAZD W WYK.ZWYKLYM DO SAMOCZYN. OSTRZEGACZY |SZT     |     97,000|        57,12|        5.540,6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Z.- CZUJEK GNIAZDO  G-40- ROZPOR. PODL. BETON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0506-1611  06 |INSTAL.DODAT.ELEMENT KONTR. EKS 4001-12;SYGNALIZATOR  |SZT     |     16,000|       173,48|        2.775,6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AL-4001-4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506-1614  04 |SPRAWDZENIE I URUCHOMIENIE LINII DOZOROWYCH LINIA     |SZT     |      4,000|        83,44|          333,7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ZOR. O LICZBIE PUNKTOW  40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         53.746,1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INSTALACJA  SYGNALIZACJI POZARU-OPRZEWODOWANIE-CPV-45343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508-0107  01 |RURY WINID.UKLAD. P/T. W PODL.ROZNYM OD BETONU W GOT. |M RURY  |     50,000|         2,40|          12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18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08-0107  03 |RURY WINID.UKLAD. P/T. W PODL.ROZNYM OD BETONU W GOT. |M RURY  |     18,000|         3,38|           60,8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37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403-1001  09 |WYKLUCIE BRUZD DLA PRZEWOD.WTYNKOWYCH I RUR O         |M       |     50,000|         1,58|           79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4. |0403-1001  23 |WYKLUCIE BRUZD DLA PRZEWOD.WTYNKOWYCH I RUR O         |M       |     18,000|         3,85|           69,3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29,RIS29,RL37,WYKU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ECHAN. NA PODL. Z CEGLY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0403-1012  01 |ZAPRAWIANIE BRUZD O SZEROKOSCI DO 25,0 MM             |M       |     50,000|         0,45|           22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0403-1012  02 |ZAPRAWIANIE BRUZD O SZEROKOSCI DO 50,0 MM             |M       |     18,000|         0,75|           13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0403-1003  06 |MECHANICZNE PRZEBIJANIE OTWOROW W SCIANACH LUB        |OTW.    |     91,000|         5,64|          513,2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0403-1003  12 |MECHANICZNE PRZEBIJANIE OTWOROW W SCIANACH LUB        |OTW.    |      4,000|        11,84|           47,3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1/2 CEGLY, SREDN.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4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0508-0214  01 |PRZEWODY KABELKOWE UKLADANE W KORYT. YNTKSY 1X2X1,05  |M       |    620,000|         1,79|        1.109,8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0508-0211  07 |PRZEWODY KABELKOWE N/T. UKLAD. NA PRZYGOT.PODLOZU     |M       |    400,000|         2,25|          90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YNTKSY 1X2X1,05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0508-0201  02 |MONTAZ UCHWYTOW POD PRZEW.KABELK.UKL.POJED. Z PRZYG.  |M       |    400,000|         6,29|        2.516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ZA -SPRZET MECHAN. TYP OM16 PRZYKRECANE DO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OLKOW PLASTYK.W PODLOZU Z CEGLY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0508-0207  01 |PRZEWODY KABELKOWE WCIAGANE DO RUR YNTKSY  1X2X1,05   |M       |     80,000|         1,54|          123,2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3. CPV-45343000-3;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0505-0203  01 |ZAROBIENIE,ROZSZYCIE NA LACZOWKACH I WLACZENIE KABLI  |KONIEC  |    120,000|         8,94|        1.072,8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1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          6.647,5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 ODDYMIANIA -45343200-5;45343000-3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0506-1601  10 |ZAINSTALOWANIE CENTRALKI ODDYMIANIA TYP  MCR 9710     |SZT     |      2,000|     4.047,43|        8.094,8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. CEGLA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0506-1608  09 |INSTAL. SILOWNIKA  WRZECIONOWEGO  MCR W 101-750       |SZT     |      4,000|     1.039,02|        4.156,0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0508-0816  16 |PODLACZENIE SILNIKOW SILOWNIKOW  WRZECIONOWYCH        |SZT     |      4,000|        15,32|           61,2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0506-1607  04 |INSTAL. PUSZKI DOLACZENIOWEJ SILOWNIKA MONTOW.KOLKAMI |SZT     |      4,000|        55,11|          220,4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POR. PODL. BETON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0506-1614  01 |SPRAWDZENIE I URUCHOMIENIE LINII DOZOROWYCH LINIA     |SZT     |      4,000|        23,25|           93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ZOR. O LICZBIE PUNKTOW  10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0506-1614  02 |SPRAWDZENIE I URUCHOMIENIE CENTRALKI ODDYMIANIA DLA   |SZT     |      2,000|        41,85|           83,7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OCH LINII DOZOROWYCH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ROB           |URUCHOMIENIE ;REGULACJA  SILOWNIKA  WRZECIONOWEGO 4 H |R-G     |     16,000|        14,32|          229,1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X4 =16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0508-0207  02 |PRZEWODY KABELKOWE WCIAGANE DO RUR HDGS 3X1,5         |M       |     42,000|        10,45|          438,9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0508-0107  01 |RURY WINID.UKLAD. P/T. W PODL.ROZNYM OD BETONU W GOT. |M RURY  |     42,000|         2,40|          100,8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RVS 18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0403-1001  09 |WYKLUCIE BRUZD DLA PRZEWOD.WTYNKOWYCH I RUR O         |M       |     42,000|         1,58|           66,3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RURY: RIP16,RIS16,RL22,WYKUW.MECHAN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PODL. Z CEGLY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403-1012  01 |ZAPRAWIANIE BRUZD O SZEROKOSCI DO 25,0 MM             |M       |     42,000|         0,45|           18,9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403-1003  06 |MECHANICZNE PRZEBIJANIE OTWOROW W SCIANACH LUB        |OTW.    |      4,000|         5,64|           22,5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  CEGLY, SREDN. RUR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5,0 MM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403-1203  01 |BADANIE LINII KABLOWEJ NN I STEROWNICZEJ KABEL NN O   |ODC.    |      4,000|        25,78|          103,1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ILOSCI ZYL DO 4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         13.689,1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             74.082,7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1023,4699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1 RECZNY OSTRZEGACZ  POZAROWY ROP 4001                                         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2 RECZNY OSTRZEGACZ  POZAROWY ROP 4001H            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3 CZUJKA DYMU  DOR 4046                                                       97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016 CENTRALKA POZAROWA POLON 4200                            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2 SRUBY STAL.SREDNIODOKL. Z LBEM 6-KT NAKR. I PODKL. M6                        3,395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11 SRUBY STAL.SREDNIODOKL. Z LBEM 6-KT NAKR. I PODKL. M4                        0,40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1 GNIAZDO  DO CZUJEK  G-40                                                    97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50524 ELEMENT KONTROLNO-STERUJACY  EKS 4001                                       1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602 UCHWYTY IZOLACYJNE TYP OM16                                                800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1 RURY INSTALACYJNE SZTYWNE Z TWARDEGO PCW,GLADKA  SREDNICY 18                95,68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5 RURY INSTALACYJNE SZTYWNE Z TWARDEGO PCW,TYP RVS37                          18,72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5209 PRZEWOD  YNTKSY 1X2X1MM2                                                  1119,2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0700 KOTWY NAGWINTOWANE                                                          2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101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051 AKUMULATORY 12V;12 AH         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225 PRZEWOD HDGS 3X1,5                                                          43,68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38 CENTRALKA ODDYMIANIA  MCR 9710-10A"MERCOR"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43 PUSZKA POLACZENIOWA  -PIP 1A                                                 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19 SYGNALIZATOR AKUSTYCZNY  SAL-4001                                            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96 SILOWNIK WRZECIONOWY MCR  W 101-750 "MERCOR"                                 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 3  OPROGRAMOWANIE CENTRALKI                 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PRZEDMIAR robot      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Poz.   Opis Robot                                                                                    J.miary    Ilo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INSTALACJA  SYGNALIZACJI POZARU-APARATURA;OSPRZET-CPV453432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.  0506         ZAINSTALOWANIE CENTRALEK TYP  POLON 4800 PODL. CEGLA                                SZT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1 -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.  ROB          URUCHOMIENIE  CENTRALKI POZAROWEJ                                                   R-G           2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.  MAT          OPROGRAMOWANIE CENTRALKI                                                            KPL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.  0506         ZAINSTALOWANIE DODATKOWYCH URZADZEN-AKUMULATOROW 12V;17 AH BS 131                   SZT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3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.  0504         URUCHOMIENIE BATERII I ZASILACZY                                                    SZT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516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6.  0506         INST.RECZ.OST.POZ.-PRZYCISK.ROP 4001-6;ROP 4001H-1 RODZ. PODL. CEGLA                SZT            7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10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7.  0506         INSTAL. GNIAZD W WYK. SZCZELNYM DO SAMOCZYN.OSTRZEGACZY POZ- CZUJEK CZUJKA POLON    SZT           97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607 -06     DOR 4046- 97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8.  0506         INSTAL. GNIAZD W WYK.ZWYKLYM DO SAMOCZYN. OSTRZEGACZY POZ.- CZUJEK GNIAZDO  G-40-   SZT           97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606 -04     ROZPOR. PODL. BETON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9.  0506         INSTAL.DODAT.ELEMENT KONTR. EKS 4001-12;SYGNALIZATOR  SAL-4001-4                    SZT           1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11 -0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0.  0506         SPRAWDZENIE I URUCHOMIENIE LINII DOZOROWYCH LINIA DOZOR. O LICZBIE PUNKTOW  40  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14 -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INSTALACJA  SYGNALIZACJI POZARU-OPRZEWODOWANIE-CPV-45343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1.  0508         RURY WINID.UKLAD. P/T. W PODL.ROZNYM OD BETONU W GOT. BRUZDACH BEZ ZAPRAW.BRUZD     M RURY        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107 -01     RVS 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2.  0508         RURY WINID.UKLAD. P/T. W PODL.ROZNYM OD BETONU W GOT. BRUZDACH BEZ ZAPRAW.BRUZD     M RURY        1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107 -03     RVS 3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3.  0403         WYKLUCIE BRUZD DLA PRZEWOD.WTYNKOWYCH I RUR O SREDNICY DO 47 MM RURY: RIP16,RIS16,  M             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1 -09     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4.  0403         WYKLUCIE BRUZD DLA PRZEWOD.WTYNKOWYCH I RUR O SREDNICY DO 47 MM RURY: RIP29,RIS29,  M             1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1 -23     RL37,WYKUW. 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5.  0403         ZAPRAWIANIE BRUZD O SZEROKOSCI DO 25,0 MM                                           M             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012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6.  0403         ZAPRAWIANIE BRUZD O SZEROKOSCI DO 50,0 MM                                           M             1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012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7.  0403         MECHANICZNE PRZEBIJANIE OTWOROW W SCIANACH LUB SRTOPACH Z CEGLY PRZEBICIE DO 1      OTW.          9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3 -06  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8.  0403         MECHANICZNE PRZEBIJANIE OTWOROW W SCIANACH LUB SRTOPACH Z CEGLY PRZEBICIE DO 1      OTW.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3 -12     1/2 CEGLY, SREDN. RURY DO  4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9.  0508         PRZEWODY KABELKOWE UKLADANE W KORYT. YNTKSY 1X2X1,05                                M            62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14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0.  0508         PRZEWODY KABELKOWE N/T. UKLAD. NA PRZYGOT.PODLOZU YNTKSY 1X2X1,05                   M            40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11 -0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1.  0508         MONTAZ UCHWYTOW POD PRZEW.KABELK.UKL.POJED. Z PRZYG.PODLOZA -SPRZET MECHAN. TYP     M            40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1 -02     OM16 PRZYKRECANE DO KOLKOW PLASTYK.W PODLOZU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PRZEDMIAR robot             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Poz.   Opis Robot                                                                                    J.miary    Ilo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2.  0508         PRZEWODY KABELKOWE WCIAGANE DO RUR YNTKSY  1X2X1,05                                 M             8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07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3.  0505         ZAROBIENIE,ROZSZYCIE NA LACZOWKACH I WLACZENIE KABLI STAC.(POJ.KABL.1*2 DO 12*2)    KONIEC       12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1     POJEMNOSC KABLA  1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 ODDYMIANIA -45343200-5;45343000-3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4.  0506         ZAINSTALOWANIE CENTRALKI ODDYMIANIA TYP  MCR 9710 PODL. CEGLA                       SZT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1 -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5.  0506         INSTAL. SILOWNIKA  WRZECIONOWEGO  MCR W 101-750                                 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08 -0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6.  0508         PODLACZENIE SILNIKOW SILOWNIKOW  WRZECIONOWYCH                                  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816 -1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 xml:space="preserve">27.  0506         INSTAL. PUSZKI DOLACZENIOWEJ SILOWNIKA MONTOW.KOLKAMI ROZPOR. </w:t>
      </w:r>
      <w:r>
        <w:rPr>
          <w:rFonts w:eastAsia="MS Mincho;ＭＳ 明朝"/>
          <w:b/>
          <w:bCs/>
          <w:sz w:val="14"/>
          <w:lang w:val="de-DE"/>
        </w:rPr>
        <w:t>PODL. BETON           SZT            4,000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KNR   1607 -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8.  0506         SPRAWDZENIE I URUCHOMIENIE LINII DOZOROWYCH LINIA DOZOR. O LICZBIE PUNKTOW  10      SZT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14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9.  0506         SPRAWDZENIE I URUCHOMIENIE CENTRALKI ODDYMIANIA DLA DWOCH LINII DOZOROWYCH          SZT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614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0.  ROB          URUCHOMIENIE ;REGULACJA  SILOWNIKA  WRZECIONOWEGO 4 H X4 =16                        R-G           1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1.  0508         PRZEWODY KABELKOWE WCIAGANE DO RUR HDGS 3X1,5                                       M             4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07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2.  0508         RURY WINID.UKLAD. P/T. W PODL.ROZNYM OD BETONU W GOT. BRUZDACH BEZ ZAPRAW.BRUZD     M RURY        4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107 -01     RVS 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3.  0403         WYKLUCIE BRUZD DLA PRZEWOD.WTYNKOWYCH I RUR O SREDNICY DO 47 MM RURY: RIP16,RIS16,  M             4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1 -09     RL22,WYKUW.MECHAN. NA PODL.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4.  0403         ZAPRAWIANIE BRUZD O SZEROKOSCI DO 25,0 MM                                           M             4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012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5.  0403         MECHANICZNE PRZEBIJANIE OTWOROW W SCIANACH LUB SRTOPACH Z CEGLY PRZEBICIE DO 1      OTW.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3 -06     CEGLY, SREDN. RURY DO  25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6.  0403         BADANIE LINII KABLOWEJ NN I STEROWNICZEJ KABEL NN O ILOSCI ZYL DO 4                 ODC.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203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32:00Z</dcterms:created>
  <dc:creator>Maciej Motyka</dc:creator>
  <dc:description/>
  <dc:language>en-US</dc:language>
  <cp:lastModifiedBy>Maciej Motyka</cp:lastModifiedBy>
  <dcterms:modified xsi:type="dcterms:W3CDTF">2006-06-07T18:32:00Z</dcterms:modified>
  <cp:revision>3</cp:revision>
  <dc:subject/>
  <dc:title/>
</cp:coreProperties>
</file>