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NR ZLECENIA : 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OBIEKT      :  BUDYNEK LABORATORYJNO-TECHNICZNY PAN -SIEC KOMPUTEROWA I TELEFONIC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ADRES       :  INSTYTUT OCEANOGRAFI  PAN  SOPOT UL POWSTANCOW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RODZAJ ROBOT:  TELETECHN.-SIEC KOMPUTEROWA;TELEFONICZNA;SWIATťOWODOWA;SZAFA DYSTRYBUCYJ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INWESTOR    :  INSTYTUT OCEANOGRAFI PAN -81-712 SOPOT UL POWSTANCOW 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ORYS OPRACOWAL:  W. MOTYKA                              2005.06.0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BUDYNEK LABORATORYJNO-TECHNICZNY PAN -SIEC KOMPUTEROWA I TELEFONIC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TELETECHN.-SIEC KOMPUTEROWA;TELEFONICZNA;SWIATťOWODOWA;SZAFA DYSTRYBUCYJ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SZAFA  DYSTRYBUCYJNA CEM-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A;B  -CPV-45314100-2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216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POť¤CZ.MAGISTRALNE OD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BUD.DYREKC.DO BUD.LAB.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HEMICZ.CPV-45314200-3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1017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INSTALACJA KOMPUTER.I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TELEFON.W LAB. CHEM.CPV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4000-1;45314310-7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2141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 PRZEGRODY OGNIOWE ;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RZEBICIA  PRZEZ  SCIANE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-45314200-3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 18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3394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posrednie    R-      % S-      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ysk     R-     % S-     % Kp-     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SZAFA  DYSTRYBUCYJNA CEM-A;B  -CPV-45314100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514-0102  03 |MONTAZ PRZYSCIENNY ROZDZIELNIC-SZAFA  19"-42U-600X800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COKOLE 100MM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0508-0401  06 |PRZYGOTOWANIE PODLOZA DO ZABUDOWANIA SZAF KUCIE       |KPL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BETON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0508-0809  04 |OSADZENIE W PODLOZU KOLKOW KOLKI KOTWIACE M10 W       |SZT   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508-0402  03 |MOCOWANIE APARATOW W SZAFIE DYSTRYBUCYJNEJ WG SCEMATU |SZT     |     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YS TEL.ST.03.1.LT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508-0211  06 |PRZEWODY KROSOWE UTP RJ 45 L-1M-50SZT;L-1,5-50SZT;L-  |M       |    47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2M-50SZT L-3M -50SZT;L-5M-20SZT LUZEM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505-0203  04 |ZAROBIENIE,ROZSZYCIE NA LACZOWKACH I WLACZENIE KABLI  |KONIEC  |    3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POť¤CZ.MAGISTRALNE OD BUD.DYREKC.DO BUD.LAB.CHEMICZ.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508-0705  08 |MONTAZ DRABINEK TYPU D I KORYTEK TYPU U575 KORYTKA    |M       |     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"PERFEROWANE  200X60 ELPUK Z PRZEGRODA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0508-0705  10 |MONTAZ DRABINEK TYPU D I KORYTEK TYPU U575 WYKONANIE  |SZT     |      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KU NA KORYTKU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0508-0702  09 |MONTAZ KONSTRUKCJI WSPORCZYCH OSADZANYCH NA GOTOWYCH  |SZT     |      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5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CIANIE, 1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08-0702  08 |MONTAZ KONSTRUKCJI WSPORCZYCH OSADZANYCH NA GOTOWYCH  |SZT     |     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2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TROPIE, 2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08-0809  03 |OSADZENIE W PODLOZU KOLKOW KOLKI KOTWIACE M6 W        |SZT     |    1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08-0806  01 |RECZNE WYKONANIE SLEPYCH OTWOROW I WNEK W BETONIE     |SZT     |    1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M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508-0401  05 |PRZYGOTOWANIE PODLOZA DO ZABUDOWANIA APARATOW KUCIE   |APARAT  |     5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BETON, 2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4. |5001-0612  01 |LACZENIE SWIATLOWOD.KABLI ODGALEZN.WPROWADZONYCH      |KAB.OD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DODATKOWO DO ZLACZA ZLACZE SWIATLOWODOWE  SC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5001-0612  02 |LACZENIE SWIATLOWOD.KABLI ODGALEZN.WPROWADZONYCH      |KAB.OD  |     2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DODATKOWO DO ZLACZA ZLACZE SWIATLOWODOWE  SC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5001-0901  09 |POMIARY REFLEKTOMETRYCZNE LINII SWIATLOWODOWYCH       |ODC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POMIARY KONCOWE ODCINEK KONTROLNY Z KABLA - PIERWSZ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5001-0901  10 |POMIARY REFLEKTOMETRYCZNE LINII SWIATLOWODOWYCH       |ODC     |     2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POMIARY KONCOWE ODCINEK KONTROLNY Z KABLA - KAZDY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STEPN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508-0214  03 |PRZEWODY KABELKOWE UKLADANE NA GOTOW.UCHWYT.BEZSRUB.  |M       |    1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KABEL SWIATLOWODOWY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WEWNETRZNY 12J9/125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508-0214  02 |PRZEWODY KABELKOWE UKLADANE NA GOTOW.UCHWYT.BEZSRUB.  |M       |    4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PRZEWOD  YTKSY 53X2X0,5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05-0204  08 |ZAROBIENIE, ROZSZYCIE NA LACZOWKACH I WLACZ.KABLI     |KONIEC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.14*2 DO 53*2) POJEMNOSC KABLA  53*2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01-1310  06 |POMIARY KONCOWE PRADEM STALYM POMIARY KABLA O LICZBIE |ODC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AR   60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01-1311  06 |POMIAR TLUMIENNOSCI SKUTECZNEJ PRZY JEDNEJ            |ODC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ZESTOTLIWOSCI POMIARY KABLA O LICZBIE PAR   60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0501-1312  06 |POMIAR TLUMIENNOSCI ZBLIZNO- I ZDALNOPRZENIKOWEJ PRZY |ODC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JEDNEJ CZESTOTLIWOSCI POMIARY KABLA O LICZBIE PAR   60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0501-1313  06 |SYMETRYZACJA TOROW KABLOWYCH I POMIARY KONCOWE LINII  |ODC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YMETRYZACJA I POMIARY KABLA O LICZBIE PAR   60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0514-0514  01 |MONTAZ LISTEW ZACISKOWYCH I ZACISKOW LACZOWKA  5      |SZT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AROWA  TYP 110 PANDUIT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08-0403  02 |MOCOWANIE APARATOW -PODSTAWA  ť¤CZNIKOWA  100 PAROWA  |SZT     |      2,000|             |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TYPU  110 PANDUIT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08-0401  04 |PRZYGOTOWANIE PODLOZA DO ZABUDOWANIA APARATOW KUCIE   |KPL     |     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CEGLA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0508-0211  06 |PRZEWODY KROSOWE -2 PAROWE RJ 45 -R11 L-3 M-50SZT;L-  |M       |    2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5M-20SZT LUZEM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KOMPUTER.I TELEFON.W LAB. CHEM.CPV-45314000-1;45314310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508-0705  08 |MONTAZ DRABINEK TYPU D I KORYTEK TYPU U575 Z          |M       |    221,5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EGRODA KORYTKA ELPUK 200X60-190;300X60-15;400X60-9;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IATKOWE 220X60-5;422 60-2,5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0508-0705  09 |MONTAZ DRABINEK TYPU D I KORYTEK TYPU U575 POKRYWY P- |M       |    221,5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200X60-190;300X60-15;400X60-9;422X60-2,5;220X60-5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508-0705  10 |MONTAZ DRABINEK TYPU D I KORYTEK TYPU U575 WYKONANIE  |SZT     |     1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KU NA KORYTKU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508-0702  09 |MONTAZ KONSTRUKCJI WSPORCZYCH OSADZANYCH NA GOTOWYCH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5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CIANIE, 1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508-0702  08 |MONTAZ KONSTRUKCJI WSPORCZYCH OSADZANYCH NA GOTOWYCH  |SZT     |    1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2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TROPIE, 2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508-0809  03 |OSADZENIE W PODLOZU KOLKOW KOLKI KOTWIACE M6 W        |SZT     |    44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508-0806  01 |RECZNE WYKONANIE SLEPYCH OTWOROW I WNEK W BETONIE     |SZT     |    44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M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508-0107  05 |RURY WINID.UKLAD. P/T. W PODL.ROZNYM OD BETONU W GOT. |M RURY  |    4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PESCHEL 20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7. |0508-0107  03 |RURY WINID.UKLAD. P/T. W PODL.ROZNYM OD BETONU W GOT. |M RURY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PESCHEL 32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8. |0508-0107  04 |RURY WINID.UKLAD. P/T. W PODL.ROZNYM OD BETONU W GOT. |M RURY  |    5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PESCHEL  FI 40 -400;FI50-100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9. |0508-0214  03 |PRZEWODY KABELKOWE UKLADANE BEZSRUB.LUB W KORYT.I     |M       |  189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URKACH UTP 4X2X0,75 KAT 5E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PRZEDMIAROW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0. |0505-0203  04 |ZAROBIENIE,ROZSZYCIE NA LACZOWKACH I WLACZENIE KABLI  |KONIEC  |    3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1. |0508-0301  02 |PRZYGOTOWANIE PODLOZA POD OSPRZET INSTALACYJNY KOLKI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LASTYK. W PODLOZU Z CEGLY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2. |0508-0301  23 |PRZYGOTOWANIE PODLOZA POD OSPRZET INSTALACYJNY        |SZT     |     2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NANIE SLEPYCH OTWOROW RECZNIE W PODLOZU Z CEGLY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3. |0508-0301  01 |PRZYGOTOWANIE PODLOZA POD OSPRZET INSTALACYJNY MONTAZ |SZT     |    1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NIAZD W KANALE  DLP ELEKTRYCZNY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4. |0508-0302  03 |MONTAZ NA GOTOW.PODLOZU PUSZEK DO PRZYBOROW NATYNKOWO-|SZT     |     2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TYNKOWYCH PUSZKI WTYNKOWA 2 MODULOWA 89125+UCHWYT-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74802+RAMKA -75002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5. |0508-0302  03 |MONTAZ NA GOTOW.PODLOZU PUSZEK DO PRZYBOROW NATYNKOWO-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TYNKOWYCH PUSZKI NATYNKOWE MOSAIC HELLEMAN TYTON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6. |0508-0309  03 |MONTAZ NA GOTOW.PODLOZU GNIAZD WTYCZKOWYCH PRZYKR. Z  |SZT     |    17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ACZENIEM GNIAZDO TYP MODMOSAIC 45,0X45-2XRJ 45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7. |0501-1311  01 |POMIAR TLUMIENNOSCI SKUTECZNEJ PRZY JEDNEJ            |ODC.    |    3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ZESTOTLIWOSCI POMIARY KABLA O LICZBIE PAR   10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4 PRZEGRODY OGNIOWE ;PRZEBICIA  PRZEZ  SCIANE 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8. |MAT           |USZCZELNIENIE PRZEBIC OGNIOWYCH-PRZEBICIE 2X 68,5=137,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0  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9. |MAT           |USZCZELNIENIE PRZEBIC OGNIOWYCH DUZYCH -1X185=185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0. |ROB           |NORMA CZASU  DLA PRZEBICIA 2 X 1X2,0 RG=4             |R-G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1. |ROB           |NORMA CZASU DLA DUZYCH PRZEBIC-1X6,5=6,5              |R-G     |      6,5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2. |0403-1002  01 |MECHANICZNE PRZEBIJANIE OTWOROW W SCIANACH LUB        |OTW.    |     4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ACH Z GIPSU LUB GAZOBETONU PRZEBICIE DO 15,0 CM,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RED. RURY DO  25,00 MM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3. |0403-1004  08 |MECHANICZNE PRZEBIJANIE OTWOROW W SCIANACH LUB        |OTW.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ACH BETONOWYCH PRZEBICIE DO 20,0 CM, SREDNIC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6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4. |0403-1004  10 |MECHANICZNE PRZEBIJANIE OTWOROW W SCIANACH LUB        |OTW.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ACH BETONOWYCH PRZEBICIE DO 20,0 CM, SREDNIC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10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3394,3671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1 KABEL KROSOWY UTP RJ45 568 B POWER CAT 5E-1,0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2 KABEL KROSOWY UTP RJ45 568 B POWER CAT 5E-2,0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2 KABEL KROSOWY UTP RJ45 568 B POWER CAT 5E-1,5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3 KABEL KROSOWY UTP RJ45 568 B POWER CAT 5E-3,0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4 KABEL KROSOWY UTP RJ45 568 B POWER CAT 5E-5,0M                              2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350103 OSLONKA SPOINY SWIATLOWODU-SPAWOW 45MM-KFR-00008                            2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 17,4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1806 PIGITAL SCISLA  TUBA SC-J9/125                                              24,0000 kpl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1806 SZNUR OPTYCZNY ť¤CZENIOWY(PATCHCORD DUPLEX SC-LC J9/125 L-3 M                2,0000 kpl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5564 LACZOWKA 5 -PAROWA TYPU  PANDUIT                                            40,0000 szt.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5565 NAKLADKA OPISOWA  DO PODSTAW LACZNIKOWYCH                                    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6306 POLKI 19" TYP 2U ZPAS                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6306 PANEL ORGANIZUJACY 19" TYP 1U ZPAS  -OGRANICZAJACY  KABLE                   18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0004 GNIEZDNIK 100 PAR -PODSTAWA  LACZNIKOWA  TYPU  110 PANDUIT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2 UCHWYT  DO GNIAZD 030566                                                   175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5 GNIAZDO WTYCZKOWE MOSAIC45,0X45 2XRJ 45-KAT 5E-HELLERMAN TYTON             175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7 RAMKA 2M MOSAIC  -030381                                                   175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25 PUSZKA  WTYNKOWA  LEGRAND  -089125                                          2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25 PUSZKA  NATYNKOWA  MOSAIC-HELLEMANN TYTON                                   1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06 Rura instalacyjna typu Peschel fi 20mm                                     416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09 Rura instalacyjna typu Peschel fi 32mm                                     104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11 Rura instalacyjna typu Peschel fi 40mm                                     40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13 Rura instalacyjna typu Peschel fi 50mm                                     10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1 RURY OSLONOWE TYP DVK110                                                     2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9 RURY OSLONOWE TYP DVK50                                                      1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360 KABEL SWIATLOWODOWY  NOTKSd 12J9/125um                                     12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409 PRZEWOD YTKSY 53X2X0,5                                                     40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1700 KOLKI KOTWIACE                                                             568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5 KORYTKA INSTALACYJNE ELPUK  K 200 H 60  Z PRZEGRODA                        260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7 KORYTKA INSTALACYJNE ELPUK  K 300 H 60  Z PRZEGRODA                         15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7 KORYTKA INSTALACYJNE ELPUK  K 400 H 60  Z PRZEGRODA                          9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8 KORYTKA INSTALACYJNE ELPUK  SIATKOWE K 220 H 60                              5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9 KORYTKA INSTALACYJNE ELPUK  SIATKOWE K 422 H 60                              2,5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34 OGRANICZNIK ZALAMANIA  KABLA 220X60-DEFEM     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35 OGRANICZNIK ZALAMANIA  KABLA 422X60-DEFEM     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2 KONSTRUKCJE WSPORCZE DO ZABETONOWANIA O MASIE DO 2KG                       22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3 KONSTRUKCJE WSPORCZE DO ZABETONOWANIA O MASIE DO 5KG                        27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  2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126 COKOL  DO SZAFY 600X800X100-42U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134 SZAFA DYSTRYBUCYJNA 19"-TYP 600X600X42U-SZB -22-12AA-26-3511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01 KABEL UTP  KAT 5E/ze-POWER  CAT JSZH 4X2X0,75-HELLERMAN TYTON            1891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50 PANEL 19"-24XRJ 45 KAT 5E MEGABAND -HELLERMANN TYTON                        16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9200052 PANEL 19"-50XRJ 45 KROSOWY ECOVOICE -HELLERMAN TYTON                         2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9200063 KABEL KROSOWY UTP RJ45 -RJ11  L-3 M           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63 KABEL KROSOWY UTP RJ45 -RJ11  L-5 M                                         2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0 PANEL  ZASILAJACY  19" 1U 9 X GNIAZD 230V ZPAS-033236-LEGRAND                3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6 UCHWYT  2  MODULOWY MOSAIC -74802                                           2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7 RAMKA   2  MODULOWA MOSAIC -075002 -BIALA                                   2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0 PRZEťACZNIK GIGABIT ETHERNET HP PROCURVE 2524                                1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1 TRANSCEIVER SFP (MINI-GBIC) 1000LX FINISAR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2 PRZEťACZNIK FAST  ETHERNET HP PROCURVE 2650                                  2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3 BEZPRZEWODOWY PUNKT DOSTEPOWY DWL -2000AP+D -LINK                            4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4 ZASILACZ  POE DWL-P100 D -LINK                   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5 PANEL  SWIATLOWODOWY 12 PORTOWY -TYP SMF 12XSC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48  USZCZELNIENIE PRZEBIC OGNIOWYCH-PRZEBICIE 2X 68,5=137,0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49  USZCZELNIENIE PRZEBIC OGNIOWYCH DUZYCH -1X185=185                            1,0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0   SAMOCHOD DOSTAWCZY/1/                                                       25,0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 39,6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  1,1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2   Samochod montazowy do 0.9 t (1)                                             13,8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31   Samochod skrzyniowy do 3.5 t /trambus/   /1/                                 3,8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121   Reflektometr                                                                38,8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183   Spawarka swiatlowodowa                                                      13,8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22   Generator poziomu do 20 kHz                                                141,5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34   Miernik poziomu do 20 kHz                                                  141,5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73847   Megomierz                                                                   43,6000 m-g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48   Mostek kablowy                                                              19,4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72   Przesluchomierz                                                             48,8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101   Zespol pradotworczy jednofazowy o mocy 2.5 kVA                              38,8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27:00Z</dcterms:created>
  <dc:creator>Maciej Motyka</dc:creator>
  <dc:description/>
  <dc:language>en-US</dc:language>
  <cp:lastModifiedBy>Maciej Motyka</cp:lastModifiedBy>
  <dcterms:modified xsi:type="dcterms:W3CDTF">2006-06-07T18:28:00Z</dcterms:modified>
  <cp:revision>3</cp:revision>
  <dc:subject/>
  <dc:title/>
</cp:coreProperties>
</file>