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entaKo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NR ZLECENIA :  KOSZT.INWEST.SPEC. S 01.01. CPV-45314310-7;45314200-3;45314100-2;45314000-1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OBIEKT      :  BUDYNEK LABORATORYJNO-TECHNICZNY PAN -SIEC KOMPUTEROWA I TELEFONIC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ADRES       :  INSTYTUT OCEANOGRAFI  PAN  SOPOT UL POWSTANCOW WARSZAWY 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RODZAJ ROBOT:  TELETECHN.-SIEC KOMPUTEROWA;TELEFONICZNA;SWIATLOWODOWA;SZAFA DYSTRYBUCYJ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INWESTOR    :  INSTYTUT OCEANOGRAFI PAN -81-712 SOPOT UL POWSTANCŕW  WARSZAWY 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KOSZTORYS OPRACOWAL:  W. MOTYKA                              2005.06.0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ODSTAWA NORMY : KNRy, KNNRy, KSNRy  I KALKULACJE INDYWIDUALN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STAWKA JEDNOLITA =   7,76 ZL /R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CENNIKI : ORGBUD I  KW 2006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KOSZTY POSREDNIE liczone od R- 64,50%, S- 64,50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ZYSK             liczony od R- 12,20%, S- 12,20%, Kp- 12,20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KOSZTY ZAKUPU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DATA :     2005.06.07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WARTOSC KOSZTORYSOWA                             128.609,10 Z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Slowni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sto dwadziescia osiem tysiecy szescset dziewiec   10/100  Z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ZAMAWIAJACY:                                                                         WYKONAWCA :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Tabela Elemento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Obiekt : BUDYNEK LABORATORYJNO-TECHNICZNY PAN -SIEC KOMPUTEROWA I TELEFONIC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dzaj robot : TELETECHN.-SIEC KOMPUTEROWA;TELEFONICZNA;SWIATLOWODOWA;SZAFA DYSTRYBUCYJ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Nr   Opis Elementu Robot    | Robocizna |   Materialy | K. zakupu |     Sprzet | K.posredn. |     Zysk  |           Razem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SZAFA  DYSTRYBUCYJNA CEM-|    1682,87|     25683,40|           |       52,61|     1119,39|     348,29|        28.886,5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A;B  -CPV-45314100-2 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216,9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 POť¤CZ.MAGISTRALNE OD    |    7894,64|      9282,15|           |     7379,84|     9852,04|    3065,44|        37.474,1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BUD.DYREKC.DO BUD.LAB.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CHEMICZ.CPV-45314200-3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1017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 INSTALACJA KOMPUTER.I    |   16613,85|     29240,49|           |      944,59|    11325,19|    3523,80|        61.647,9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TELEFON.W LAB. CHEM.CPV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45314000-1;45314310-7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2141,9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4 PRZEGRODY OGNIOWE ;      |     141,62|       339,13|           |            |       91,34|      28,42|           600,5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PRZEBICIA  PRZEZ  SCIANE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CPV-45314200-3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 18,3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RAZEM W KOSZTORYSIE      |   26332,98|     64545,17|           |     8377,04|    22387,96|    6965,95|       128.609,1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3394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szty posrednie    R- 64,50% S- 64,50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ysk     R-12,20% S-12,20% Kp-12,20%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szty zakupu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tawka jednolita :   7,76 ZL/R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1 SZAFA  DYSTRYBUCYJNA CEM-A;B  -CPV-45314100-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1.  0514-0102 -03     Ilosc       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PRZYSCIENNY ROZDZIELNIC-SZAFA  19"-42U-600X800 NA COKOLE 100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23,88    |     47,77   r-g    |       7,76|      370,69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OLKI 19" TYP 2U ZPAS-dopisany           |          |      1,0000 szt.   |      82,00|            |         82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ANEL ORGANIZUJACY 19" TYP 1U ZPAS  -    |          |     18,0000 szt.   |      65,00|            |       117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GRANICZAJACY  KABLE-dopisany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OKOL  DO SZAFY 600X800X100-42U-dopisany | 1        |      2,0000 SZT    |     176,00|            |        352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ZAFA DYSTRYBUCYJNA 19"-TYP 600X600X42U- | 1        |      2,0000 SZT    |    2047,50|            |       4095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ZB -22-12AA-26-3511-dopisany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AMOCHOD SKRZYNIOWY 5T /1/               | 0,59     |      1,1800 m-g    |      44,59|            |              |        52,6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370,69        5699,00         52,6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6.480,28             Cena jednostki : 3.240,14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684,18            M = 5.699,00              S = 97,1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342,09            M = 2.849,50              S = 48,5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2.  0508-0401 -06     Ilosc       2,000 KP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YGOTOWANIE PODLOZA DO ZABUDOWANIA SZAF KUCIE RECZNE POD SRUBY KOTWOWE-PODLOZE: BETON, 4-OTW.MOCUJAC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2,8459   |      5,69   r-g    |       7,76|       44,17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RUBY STAL. SREDNIODOKLADNE Z LBEM 6-    | 0,24     |      0,4800 kg     |       6,45|            |          3,1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TNYM Z NAKRETKAMI I PODKLADKAMI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44,17           3,1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84,62                Cena jednostki : 42,31 za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81,52             M = 3,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40,76             M = 1,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3.  0508-0809 -04     Ilosc       8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SADZENIE W PODLOZU KOLKOW KOLKI KOTWIACE M10 W SCIANI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168   |      0,13   r-g    |       7,76|        1,0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LKI KOTWIACE                           | 1,0      |      8,0000 szt.   |       1,20|            |          9,6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 1,04           9,6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0,24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1,76                Cena jednostki : 1,47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,92              M = 9,8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0,24              M = 1,2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4.  0508-0402 -03     Ilosc      35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COWANIE APARATOW W SZAFIE DYSTRYBUCYJNEJ WG SCEMATU  RYS TEL.ST.03.1.L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910   |      6,69   r-g    |       7,76|       51,8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ANEL 19"-24XRJ 45 KAT 5E MEGABAND -     |          |     16,0000 KPL    |     204,00|            |       3264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HELLERMANN TYTON-dopisany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ANEL 19"-50XRJ 45 KROSOWY ECOVOICE -    |          |      2,0000 KPL    |     449,00|            |        898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HELLERMAN TYTON-dopisany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ANEL  ZASILAJACY  19" 1U 9 X GNIAZD     |          |      3,0000 KPL    |     125,00|            |        375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230V ZPAS-033236-LEGRAND-dopisany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LACZNIK GIGABIT ETHERNET HP          |          |      1,0000 KPL    |    5870,00|            |       587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OCURVE 2524-dopisany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TRANSCEIVER SFP (MINI-GBIC) 1000LX       |          |      1,0000 KPL    |     680,00|            |        68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FINISAR-dopisany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LACZNIK FAST  ETHERNET HP PROCURVE   |          |      2,0000 KPL    |    2490,00|            |       498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2650-dopisany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BEZPRZEWODOWY PUNKT DOSTEPOWY DWL -      |          |      4,0000 KPL    |     202,00|            |        808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2000AP+D -LINK-dopisany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SILACZ  POE DWL-P100 D -LINK-dopisany  |          |      4,0000 KPL    |     135,00|            |        54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ANEL  SWIATLOWODOWY 12 PORTOWY -TYP     |          |      2,0000 SZT.   |     294,59|            |        589,18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MF 12XSC-dopisany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51,88       18004,18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1 SZAFA  DYSTRYBUCYJNA CEM-A;B  -CPV-45314100-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 4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8.099,90            Cena jednostki : 517,14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95,90             M = 18.004,3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,74              M = 514,4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5.  0508-0211 -06     Ilosc     475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ROSOWE UTP RJ 45 L-1M-50SZT;L-1,5-50SZT;L-2M-50SZT L-3M -50SZT;L-5M-20SZT LUZE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BEL KROSOWY UTP RJ45 568 B POWER CAT   |          |     50,0000 SZT    |       6,50|            |        325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E-1,0M-dopisany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BEL KROSOWY UTP RJ45 568 B POWER CAT   |          |     50,0000 SZT    |       8,50|            |        425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E-2,0M-dopisany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BEL KROSOWY UTP RJ45 568 B POWER CAT   |          |     50,0000 SZT    |       7,80|            |        39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E-1,5M-dopisany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BEL KROSOWY UTP RJ45 568 B POWER CAT   |          |     50,0000 SZT    |      10,25|            |        512,5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E-3,0M-dopisany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BEL KROSOWY UTP RJ45 568 B POWER CAT   |          |     20,0000 SZT    |      14,35|            |        287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E-5,0M-dopisany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             1939,5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28,5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.966,50             Cena jednostki : 4,14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                      M = 1.966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                      M = 4,1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6.  0505-0203 -04     Ilosc     350,000 KONIEC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ROBIENIE,ROZSZYCIE NA LACZOWKACH I WLACZENIE KABLI STAC.(POJ.KABL.1*2 DO 12*2) POJEMNOSC KABLA  5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8948   |    156,59   r-g    |       7,76|     1215,1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sp. korygujace : R=  0,500  M=  1,000  S=  1,000                                    |     1215,14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.243,50             Cena jednostki : 6,41 za KONIE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.243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6,4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RAZEM WARTOSC ELEMENTU   1 :                                            28.886,56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2 POť¤CZ.MAGISTRALNE OD BUD.DYREKC.DO BUD.LAB.CHEMICZ.CPV-453142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7.  0508-0705 -08     Ilosc      7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DRABINEK TYPU D I KORYTEK TYPU U575 KORYTKA "PERFEROWANE  200X60 ELPUK Z PRZEGROD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891   |     13,24   r-g    |       7,76|      102,7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RYTKA INSTALACYJNE ELPUK  K 200 H 60   | 1        |     70,0000 M.     |       6,85|            |        479,5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 PRZEGRODA-dopisany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02,71         479,5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11,99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681,10               Cena jednostki : 9,73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89,70            M = 491,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,71              M = 7,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8.  0508-0705 -10     Ilosc       7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DRABINEK TYPU D I KORYTEK TYPU U575 WYKONANIE LUKU NA KORYTKU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8404   |      5,88   r-g    |       7,76|       45,65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45,65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84,28                Cena jednostki : 12,04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84,2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2,0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 9.  0508-0702 -09     Ilosc       7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KONSTRUKCJI WSPORCZYCH OSADZANYCH NA GOTOWYCH OTWORACH Z ZABETON. KONSTR. O MASIE DO 5 KG MONTOW. NA SCIANIE, 1 MOCO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4255   |      2,98   r-g    |       7,76|       23,1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NSTRUKCJE WSPORCZE DO ZABETONOWANIA O  | 1,0      |      7,0000 szt.   |      68,00|            |        476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SIE DO 5KG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23,11         476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11,9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530,53               Cena jednostki : 75,79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42,63             M = 487,9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6,09              M = 69,7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0.  0508-0702 -08     Ilosc      50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KONSTRUKCJI WSPORCZYCH OSADZANYCH NA GOTOWYCH OTWORACH Z ZABETON. KONSTR. O MASIE DO 2 KG MONTOW. NA STROPIE, 2 MOCO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3834   |     19,17   r-g    |       7,76|      148,77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NSTRUKCJE WSPORCZE DO ZABETONOWANIA O  | 1,0      |     50,0000 szt.   |       6,80|            |        34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SIE DO 2KG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48,77         340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8,5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623,00               Cena jednostki : 12,46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74,50            M = 348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5,49              M = 6,9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1.  0508-0809 -03     Ilosc     11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SADZENIE W PODLOZU KOLKOW KOLKI KOTWIACE M6 W SCIANIE LUB STROPI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105   |      1,20   r-g    |       7,76|        9,29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LKI KOTWIACE                           | 1,0      |    114,0000 szt.   |       1,20|            |        136,8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 9,29         136,8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3,42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57,32               Cena jednostki : 1,38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7,10             M = 140,2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0,15              M = 1,2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2.  0508-0806 -01     Ilosc     114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ECZNE WYKONANIE SLEPYCH OTWOROW I WNEK W BETONIE GLEBOKOSC DO 8CM I SREDN. DO 20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2 POť¤CZ.MAGISTRALNE OD BUD.DYREKC.DO BUD.LAB.CHEMICZ.CPV-453142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12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2017   |     22,99   r-g    |       7,76|      178,4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78,43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329,46               Cena jednostki : 2,89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329,4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,8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3.  0508-0401 -05     Ilosc      57,000 APARA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YGOTOWANIE PODLOZA DO ZABUDOWANIA APARATOW KUCIE RECZNE POD SRUBY KOTWOWE-PODLOZE: BETON, 2-OTW.MOCUJAC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4230   |     81,11   r-g    |       7,76|      629,40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RUBY STAL. SREDNIODOKLADNE Z LBEM 6-    | 0,12     |      6,8400 kg     |       6,45|            |         44,12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TNYM Z NAKRETKAMI I PODKLADKAMI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629,40          44,12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.205,55             Cena jednostki : 21,15 za APARA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.161,66          M = 43,8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0,38             M = 0,7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4.  5001-0612 -01     Ilosc       2,000 KAB.OD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LACZENIE SWIATLOWOD.KABLI ODGALEZN.WPROWADZONYCH DODATKOWO DO ZLACZA ZLACZE SWIATLOWODOWE  S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7,2000   |     14,40   r-g    |       7,76|      111,7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SLONKA SPOINY SWIATLOWODU-SPAWOW 45MM-  | 1        |      2,0000 szt.   |       6,88|            |         13,76|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FR-00008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IGITAL SCISLA  TUBA SC-J9/125-dopisany  | 1        |      2,0000 kpl.   |      45,00|            |         9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ZNUR OPTYCZNY ť¤CZENIOWY(PATCHCORD      |          |      2,0000 kpl.   |     160,72|            |        321,44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UPLEX SC-LC J9/125 L-3 M-dopisany       |          |                    |           |            |              |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amochod montazowy do 0.9 t (1)          | 2,41     |      4,8200 m-g    |      42,44|            |              |       204,5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eflektometr                             | 2,41     |      4,8200 m-g    |      43,12|            |              |       207,8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awarka swiatlowodowa                   | 2,41     |      4,8200 m-g    |      58,45|            |              |       281,73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espol pradotworczy jednofazowy o mocy   | 2,41     |      4,8200 m-g    |       7,85|            |              |        37,8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2.5 kVA 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11,74         425,20        731,97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.982,42             Cena jednostki : 991,21 za KAB.OD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06,24            M = 425,20                S = 1.350,9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03,12            M = 212,60                S = 675,4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5.  5001-0612 -02     Ilosc      22,000 KAB.OD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LACZENIE SWIATLOWOD.KABLI ODGALEZN.WPROWADZONYCH DODATKOWO DO ZLACZA ZLACZE SWIATLOWODOWE  S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5200   |     33,44   r-g    |       7,76|      259,49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SLONKA SPOINY SWIATLOWODU-SPAWOW 45MM-  | 1        |     22,0000 szt.   |       6,88|            |        151,36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FR-00008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IGITAL SCISLA  TUBA SC-J9/125-dopisany  | 1        |     22,0000 kpl.   |      45,00|            |        99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amochod montazowy do 0.9 t (1)          | 0,41     |      9,0200 m-g    |      42,44|            |              |       382,81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eflektometr                             | 0,41     |      9,0200 m-g    |      43,12|            |              |       388,9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awarka swiatlowodowa                   | 0,41     |      9,0200 m-g    |      58,45|            |              |       527,2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espol pradotworczy jednofazowy o mocy   | 0,41     |      9,0200 m-g    |       7,85|            |              |        70,81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2.5 kVA 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259,49        1141,36       1369,7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4.148,54             Cena jednostki : 188,57 za KAB.OD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478,94            M = 1.141,36              S = 2.528,2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1,77             M = 51,88                 S = 114,9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6.  5001-0901 -09     Ilosc       2,000 ODC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OMIARY REFLEKTOMETRYCZNE LINII SWIATLOWODOWYCH POMIARY KONCOWE ODCINEK KONTROLNY Z KABLA - PIERWSZ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8,45    |     36,90   r-g    |       7,76|      286,3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AMOCHOD DOSTAWCZY/1/                    | 5,040000 |     10,0800 m-g    |      42,44|            |              |       427,80|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2 POť¤CZ.MAGISTRALNE OD BUD.DYREKC.DO BUD.LAB.CHEMICZ.CPV-453142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16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eflektometr                             | 5,040000 |     10,0800 m-g    |      43,12|            |              |       434,65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espol pradotworczy jednofazowy o mocy   | 5,040000 |     10,0800 m-g    |       7,85|            |              |        79,13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2.5 kVA 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286,34                       941,57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.266,36             Cena jednostki : 1.133,18 za OD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528,50                                      S = 1.737,8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64,25                                      S = 868,9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7.  5001-0901 -10     Ilosc      22,000 ODC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OMIARY REFLEKTOMETRYCZNE LINII SWIATLOWODOWYCH POMIARY KONCOWE ODCINEK KONTROLNY Z KABLA - KAZDY NASTEPN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3,3800   |     74,36   r-g    |       7,76|      577,0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AMOCHOD DOSTAWCZY/1/                    | 0,680000 |     14,9600 m-g    |      42,44|            |              |       634,9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eflektometr                             | 0,680000 |     14,9600 m-g    |      43,12|            |              |       645,0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espol pradotworczy jednofazowy o mocy   | 0,680000 |     14,9600 m-g    |       7,85|            |              |       117,4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2.5 kVA 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577,03                      1397,41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3.644,30             Cena jednostki : 165,65 za OD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.065,02                                    S = 2.579,2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48,41                                       S = 117,2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8.  0508-0214 -03     Ilosc     12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ABELKOWE UKLADANE NA GOTOW.UCHWYT.BEZSRUB.LUB W KORYT.I NA DRABINKACH KABEL SWIATLOWODOWY WEWNETRZNY 12J9/12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735   |      8,82   r-g    |       7,76|       68,4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BEL SWIATLOWODOWY  NOTKSd 12J9/125um-  | 1        |    120,0000 m      |       5,73|            |        687,6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68,48         687,6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17,19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831,60               Cena jednostki : 6,93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26,00            M = 704,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,05              M = 5,8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19.  0508-0214 -02     Ilosc     40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ABELKOWE UKLADANE NA GOTOW.UCHWYT.BEZSRUB.LUB W KORYT.I NA DRABINKACH PRZEWOD  YTKSY 53X2X0,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609   |     24,37   r-g    |       7,76|      189,12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 YTKSY 53X2X0,5-dopisany          | 1        |    400,0000 m      |       7,88|            |       3152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89,12        3152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78,8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3.580,00             Cena jednostki : 8,95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348,00            M = 3.232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0,87              M = 8,0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0.  0505-0204 -08     Ilosc       8,000 KONIEC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ROBIENIE, ROZSZYCIE NA LACZOWKACH I WLACZ.KABLI STAC.(POJ.KAB.14*2 DO 53*2) POJEMNOSC KABLA  53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5,5882   |     22,35   r-g    |       7,76|      173,46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sp. korygujace : R=  0,500  M=  1,000  S=  1,000                                    |      173,46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320,16               Cena jednostki : 40,02 za KONIE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320,1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40,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1.  0501-1310 -06     Ilosc       4,000 ODC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OMIARY KONCOWE PRADEM STALYM POMIARY KABLA O LICZBIE PAR   6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27,94    |    111,77   r-g    |       7,76|      867,36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AMOCHOD DOSTAWCZY O.9T /1/              | 1,50     |      6,0000 m-g    |      42,44|            |              |       254,64|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2 POť¤CZ.MAGISTRALNE OD BUD.DYREKC.DO BUD.LAB.CHEMICZ.CPV-453142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21.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egomierz                                | 5,45     |     21,8000 m-g    |       3,00|            |              |        65,4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stek kablowy                           | 2,43     |      9,7200 m-g    |       3,00|            |              |        29,1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867,36                       349,2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.245,40             Cena jednostki : 561,35 za ODC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.600,88                                    S = 644,5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400,22                                      S = 161,1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2.  0501-1311 -06     Ilosc       4,000 ODC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OMIAR TLUMIENNOSCI SKUTECZNEJ PRZY JEDNEJ CZESTOTLIWOSCI POMIARY KABLA O LICZBIE PAR   6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7,3535   |     29,41   r-g    |       7,76|      228,25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AMOCHOD DOSTAWCZY O.9T /1/              | 1,35     |      5,4000 m-g    |      42,44|            |              |       229,1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Generator poziomu do 20 kHz              | 1,75     |      7,0000 m-g    |       6,00|            |              |        42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iernik poziomu do 20 kHz                | 1,75     |      7,0000 m-g    |       6,00|            |              |        42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228,25                       313,1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999,32               Cena jednostki : 249,83 za ODC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421,28                                      S = 578,0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05,32                                      S = 144,5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3.  0501-1312 -06     Ilosc       4,000 ODC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OMIAR TLUMIENNOSCI ZBLIZNO- I ZDALNOPRZENIKOWEJ PRZY JEDNEJ CZESTOTLIWOSCI POMIARY KABLA O LICZBIE PAR   6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25,63    |    102,53   r-g    |       7,76|      795,62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AMOCHOD DOSTAWCZY O.9T /1/              | 2,1      |      8,4000 m-g    |      42,44|            |              |       356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Generator poziomu do 20 kHz              | 6,10     |     24,4000 m-g    |       6,00|            |              |       146,4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iernik poziomu do 20 kHz                | 6,10     |     24,4000 m-g    |       6,00|            |              |       146,4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sluchomierz                          | 6,10     |     24,4000 m-g    |       3,00|            |              |        73,2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795,62                       722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.801,96             Cena jednostki : 700,49 za ODC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.468,48                                    S = 1.333,5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367,12                                      S = 333,3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4.  0501-1313 -06     Ilosc       4,000 ODC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YMETRYZACJA TOROW KABLOWYCH I POMIARY KONCOWE LINII SYMETRYZACJA I POMIARY KABLA O LICZBIE PAR   6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86,23    |    344,91   r-g    |       7,76|     2676,4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AMOCHOD DOSTAWCZY O.9T /1/              | 4,950    |     19,8000 m-g    |      42,44|            |              |       840,31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amochod skrzyniowy do 3.5 t /trambus/   | 0,95     |      3,8000 m-g    |      44,59|            |              |       169,4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/1/     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Generator poziomu do 20 kHz              | 7,85     |     31,4000 m-g    |       6,00|            |              |       188,4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iernik poziomu do 20 kHz                | 7,85     |     31,4000 m-g    |       6,00|            |              |       188,4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egomierz                                | 5,45     |     21,8000 m-g    |       3,00|            |              |        65,4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stek kablowy                           | 2,43     |      9,7200 m-g    |       3,00|            |              |        29,1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sluchomierz                          | 6,10     |     24,4000 m-g    |       3,00|            |              |        73,2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2676,48                      1554,31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7.808,76             Cena jednostki : 1.952,19 za ODC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4.939,96                                    S = 2.868,8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.234,99                                    S = 717,2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5.  0514-0514 -01     Ilosc      40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LISTEW ZACISKOWYCH I ZACISKOW LACZOWKA  5 PAROWA  TYP 110 PANDUI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LACZOWKA 5 -PAROWA TYPU  PANDUIT-        | 1        |     40,0000 szt.   |      19,50|            |        78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NAKLADKA OPISOWA  DO PODSTAW             |          |      4,0000 szt.   |       6,50|            |         26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LACZNIKOWYCH-dopisany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              806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806,00               Cena jednostki : 20,15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W tym                                    M = 806,00                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2 POť¤CZ.MAGISTRALNE OD BUD.DYREKC.DO BUD.LAB.CHEMICZ.CPV-453142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25.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                      M = 20,1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6.  0508-0403 -02     Ilosc       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COWANIE APARATOW -PODSTAWA  ť¤CZNIKOWA  100 PAROWA TYPU  110 PANDUI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2674   |      0,53   r-g    |       7,76|        4,15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GNIEZDNIK 100 PAR -PODSTAWA  LACZNIKOWA  | 1        |      2,0000 szt.   |     148,00|            |        296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TYPU  110 PANDUIT-dopisany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 4,15         296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303,66               Cena jednostki : 151,83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7,66              M = 29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3,83              M = 148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7.  0508-0401 -04     Ilosc      42,000 KP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YGOTOWANIE PODLOZA DO ZABUDOWANIA APARATOW KUCIE RECZNE POD SRUBY KOTWOWE-PODLOZE: CEGLA, 4-OTW.MOCUJAC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5949   |     66,99   r-g    |       7,76|      519,8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RUBY STAL. SREDNIODOKLADNE Z LBEM 6-    | 0,24     |     10,0800 kg     |       6,45|            |         65,02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TNYM Z NAKRETKAMI I PODKLADKAMI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519,81          65,02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.024,38             Cena jednostki : 24,39 za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959,28            M = 65,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2,84             M = 1,5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8.  0508-0211 -06     Ilosc     25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ROSOWE -2 PAROWE RJ 45 -R11 L-3 M-50SZT;L-5M-20SZT LUZE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BEL KROSOWY UTP RJ45 -RJ11  L-3 M-     |          |     50,0000 SZT    |      14,60|            |        73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BEL KROSOWY UTP RJ45 -RJ11  L-5 M-     |          |     20,0000 SZT    |      17,20|            |        344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             1074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26,85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.100,00             Cena jednostki : 4,40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                      M = 1.10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                      M = 4,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RAZEM WARTOSC ELEMENTU   2 :                                            37.474,10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3 INSTALACJA KOMPUTER.I TELEFON.W LAB. CHEM.CPV-45314000-1;45314310-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29.  0508-0705 -08     Ilosc     221,5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DRABINEK TYPU D I KORYTEK TYPU U575 Z PRZEGRODA KORYTKA ELPUK 200X60-190;300X60-15;400X60-9;SIATKOWE 220X60-5;422 60-2,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891   |     41,89   r-g    |       7,76|      325,0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RYTKA INSTALACYJNE ELPUK  K 200 H 60   |          |    190,0000 M.     |       6,85|            |       1301,5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 PRZEGRODA-dopisany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RYTKA INSTALACYJNE ELPUK  K 300 H 60   |          |     15,0000 M.     |       7,88|            |        118,2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 PRZEGRODA-dopisany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RYTKA INSTALACYJNE ELPUK  K 400 H 60   |          |      9,0000 M.     |       9,88|            |         88,92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 PRZEGRODA-dopisany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RYTKA INSTALACYJNE ELPUK  SIATKOWE K   |          |      5,0000 M.     |      39,50|            |        197,5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220 H 60-dopisany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RYTKA INSTALACYJNE ELPUK  SIATKOWE K   |          |      2,5000 M.     |      65,00|            |        162,5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422 H 60-dopisany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GRANICZNIK ZALAMANIA  KABLA 220X60-     |          |      2,0000 SZT.   |      17,88|            |         35,76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EFEM-dopisany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GRANICZNIK ZALAMANIA  KABLA 422X60-     |          |      2,0000 SZT.   |      39,50|            |         79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EFEM-dopisany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325,03        1983,38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32,54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.615,92             Cena jednostki : 11,81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600,27            M = 2.015,6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,71              M = 9,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0.  0508-0705 -09     Ilosc     221,5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DRABINEK TYPU D I KORYTEK TYPU U575 POKRYWY P-200X60-190;300X60-15;400X60-9;422X60-2,5;220X6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945   |     20,93   r-g    |       7,76|      162,4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62,43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99,03               Cena jednostki : 1,35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99,0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,3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1.  0508-0705 -10     Ilosc      18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DRABINEK TYPU D I KORYTEK TYPU U575 WYKONANIE LUKU NA KORYTKU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8404   |     15,13   r-g    |       7,76|      117,39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117,39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16,72               Cena jednostki : 12,04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16,7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2,0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2.  0508-0702 -09     Ilosc      20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KONSTRUKCJI WSPORCZYCH OSADZANYCH NA GOTOWYCH OTWORACH Z ZABETON. KONSTR. O MASIE DO 5 KG MONTOW. NA SCIANIE, 1 MOCO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4255   |      8,51   r-g    |       7,76|       66,0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NSTRUKCJE WSPORCZE DO ZABETONOWANIA O  | 1,0      |     20,0000 szt.   |      68,00|            |       1360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SIE DO 5KG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66,04        1360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34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.515,80             Cena jednostki : 75,79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21,80            M = 1.394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6,09              M = 69,7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3.  0508-0702 -08     Ilosc     170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KONSTRUKCJI WSPORCZYCH OSADZANYCH NA GOTOWYCH OTWORACH Z ZABETON. KONSTR. O MASIE DO 2 KG MONTOW. NA STROPIE, 2 MOCO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3834   |     65,18   r-g    |       7,76|      505,7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NSTRUKCJE WSPORCZE DO ZABETONOWANIA O  | 1,0      |    170,0000 szt.   |       6,80|            |       1156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SIE DO 2KG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505,78        1156,00              |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 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3 INSTALACJA KOMPUTER.I TELEFON.W LAB. CHEM.CPV-45314000-1;45314310-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33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28,9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.118,20             Cena jednostki : 12,46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933,30            M = 1.184,9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5,49              M = 6,9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4.  0508-0809 -03     Ilosc     446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OSADZENIE W PODLOZU KOLKOW KOLKI KOTWIACE M6 W SCIANIE LUB STROPI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105   |      4,68   r-g    |       7,76|       36,3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LKI KOTWIACE                           | 1,0      |    446,0000 szt.   |       1,20|            |        535,2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36,34         535,2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13,38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615,48               Cena jednostki : 1,38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66,90             M = 548,5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0,15              M = 1,2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5.  0508-0806 -01     Ilosc     446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ECZNE WYKONANIE SLEPYCH OTWOROW I WNEK W BETONIE GLEBOKOSC DO 8CM I SREDN. DO 20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2017   |     89,96   r-g    |       7,76|      698,0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698,08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.288,94             Cena jednostki : 2,89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.288,9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,8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6.  0508-0107 -05     Ilosc     400,000 M RURY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WINID.UKLAD. P/T. W PODL.ROZNYM OD BETONU W GOT. BRUZDACH BEZ ZAPRAW.BRUZD PESCHEL 2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040   |     41,60   r-g    |       7,76|      322,82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a instalacyjna typu Peschel fi 20mm-  | 1,04     |    416,0000 m      |       2,70|            |       1123,2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miennik wsp. zam.  1,000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322,82        1123,2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28,08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.748,00             Cena jednostki : 4,37 za M RUR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596,00            M = 1.152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,49              M = 2,8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7.  0508-0107 -03     Ilosc     100,000 M RURY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WINID.UKLAD. P/T. W PODL.ROZNYM OD BETONU W GOT. BRUZDACH BEZ ZAPRAW.BRUZD PESCHEL 3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135   |     11,35   r-g    |       7,76|       88,0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a instalacyjna typu Peschel fi 32mm-  | 1,04     |    104,0000 m      |       3,45|            |        358,8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miennik wsp. zam.  1,000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88,04         358,8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8,97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530,00               Cena jednostki : 5,30 za M RUR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62,00            M = 368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,62              M = 3,6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8.  0508-0107 -04     Ilosc     500,000 M RURY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WINID.UKLAD. P/T. W PODL.ROZNYM OD BETONU W GOT. BRUZDACH BEZ ZAPRAW.BRUZD PESCHEL  FI 40 -400;FI50-1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313   |     65,66   r-g    |       7,76|      509,49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a instalacyjna typu Peschel fi 40mm-  |          |    400,0000 m      |       4,29|            |       1716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a instalacyjna typu Peschel fi 50mm-  |          |    100,0000 m      |       5,21|            |        521,0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509,49        2237,00              |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3 INSTALACJA KOMPUTER.I TELEFON.W LAB. CHEM.CPV-45314000-1;45314310-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38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55,93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3.235,00             Cena jednostki : 6,47 za M RUR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940,00            M = 2.295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,88              M = 4,5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39.  0508-0214 -03     Ilosc   18910,000 M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EWODY KABELKOWE UKLADANE BEZSRUB.LUB W KORYT.I RURKACH UTP 4X2X0,75 KAT 5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735   |   1389,89   r-g    |       7,76|    10785,5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BEL UTP  KAT 5E/ze-POWER  CAT JSZH     | 1        |  18910,0000 M      |       0,75|            |      14182,5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4X2X0,75-HELLERMAN TYTON-zamiennik wsp.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m.  1,000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10785,51       14182,5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354,56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34.416,20            Cena jednostki : 1,82 za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9.855,50         M = 14.560,7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,05              M = 0,7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0.  0505-0203 -04     Ilosc     350,000 KONIEC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AROBIENIE,ROZSZYCIE NA LACZOWKACH I WLACZENIE KABLI STAC.(POJ.KABL.1*2 DO 12*2) POJEMNOSC KABLA  5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8948   |    156,59   r-g    |       7,76|     1215,1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sp. korygujace : R=  0,500  M=  1,000  S=  1,000                                    |     1215,14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.243,50             Cena jednostki : 6,41 za KONIE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.243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6,4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1.  0508-0301 -02     Ilosc      1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YGOTOWANIE PODLOZA POD OSPRZET INSTALACYJNY KOLKI PLASTYK. W PODLOZU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093   |      1,31   r-g    |       7,76|       10,17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OLKI ROZPOROWE PLASTYKOWE               | 2,0      |     24,0000 szt    |       0,80|            |         19,2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0,17          19,2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0,48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38,40                Cena jednostki : 3,20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8,72             M = 19,6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,56              M = 1,6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2.  0508-0301 -23     Ilosc      28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YGOTOWANIE PODLOZA POD OSPRZET INSTALACYJNY WYKONANIE SLEPYCH OTWOROW RECZNIE W PODLOZU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2521   |      7,06   r-g    |       7,76|       54,7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54,78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01,08               Cena jednostki : 3,61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01,0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3,6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3.  0508-0301 -01     Ilosc     135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RZYGOTOWANIE PODLOZA POD OSPRZET INSTALACYJNY MONTAZ  GNIAZD W KANALE  DLP ELEKTRYCZNY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609   |      8,23   r-g    |       7,76|       63,8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63,83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17,45               Cena jednostki : 0,87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17,4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0,8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4.  0508-0302 -03     Ilosc      28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NA GOTOW.PODLOZU PUSZEK DO PRZYBOROW NATYNKOWO-WTYNKOWYCH PUSZKI WTYNKOWA 2 MODULOWA 89125+UCHWYT-74802+RAMKA -750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1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3 INSTALACJA KOMPUTER.I TELEFON.W LAB. CHEM.CPV-45314000-1;45314310-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44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4307   |     12,06   r-g    |       7,76|       93,58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USZKA  WTYNKOWA  LEGRAND  -089125-      | 1        |     28,0000 SZT    |       3,04|            |         85,12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UCHWYT  2  MODULOWY MOSAIC -74802-       | 1        |     28,0000 SZT    |       3,64|            |        101,92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dopisany      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AMKA   2  MODULOWA MOSAIC -075002 -     | 1        |     28,0000 SZT    |       3,73|            |        104,44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BIALA-dopisany                 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93,58         291,48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2,13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466,20               Cena jednostki : 16,65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172,76            M = 293,7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6,17              M = 10,4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5.  0508-0302 -03     Ilosc      12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NA GOTOW.PODLOZU PUSZEK DO PRZYBOROW NATYNKOWO-WTYNKOWYCH PUSZKI NATYNKOWE MOSAIC HELLEMAN TYTON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4307   |      5,17   r-g    |       7,76|       40,11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USZKA  NATYNKOWA  MOSAIC-HELLEMANN      | 1        |     12,0000 SZT    |       8,37|            |        100,44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TYTON-zamiennik wsp. zam.  1,000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40,11         100,44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M.pom.                2,51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77,00               Cena jednostki : 14,75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74,04             M = 102,9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6,17              M = 8,5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6.  0508-0309 -03     Ilosc     175,000 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ONTAZ NA GOTOW.PODLOZU GNIAZD WTYCZKOWYCH PRZYKR. Z PODLACZENIEM GNIAZDO TYP MODMOSAIC 45,0X45-2XRJ 4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1786   |     31,26   r-g    |       7,76|      242,5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UCHWYT  DO GNIAZD 030566-dopisany        |          |    175,0000 szt.   |       6,98|            |       1221,5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GNIAZDO WTYCZKOWE MOSAIC45,0X45 2XRJ 45- |          |    175,0000 szt.   |      18,50|            |       3237,5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AT 5E-HELLERMAN TYTON-dopisany          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AMKA 2M MOSAIC  -030381-dopisany        |          |    175,0000 szt.   |       5,06|            |        885,5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242,54        5344,5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5.792,50             Cena jednostki : 33,10 za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448,00            M = 5.344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2,56              M = 30,5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7.  0501-1311 -01     Ilosc     350,000 ODC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OMIAR TLUMIENNOSCI SKUTECZNEJ PRZY JEDNEJ CZESTOTLIWOSCI POMIARY KABLA O LICZBIE PAR   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3,1516   |    165,46   r-g    |       7,76|     1283,96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Generator poziomu do 20 kHz              | 0,75     |     78,7500 m-g    |       6,00|            |              |       472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iernik poziomu do 20 kHz                | 0,75     |     78,7500 m-g    |       6,00|            |              |       472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sp. korygujace : R=  0,150  M= 0       S=  0,300                                    |     1283,96                       945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4.112,50             Cena jednostki : 11,75 za ODC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.369,50                                    S = 1.743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6,77                                        S = 4,9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RAZEM WARTOSC ELEMENTU   3 :                                            61.647,92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1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4 PRZEGRODY OGNIOWE ;PRZEBICIA  PRZEZ  SCIANE CPV-453142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8.  MAT             Ilosc       1,000 KP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USZCZELNIENIE PRZEBIC OGNIOWYCH-PRZEBICIE 2X 68,5=137,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</w:t>
      </w:r>
      <w:r>
        <w:rPr>
          <w:rFonts w:eastAsia="MS Mincho;ＭＳ 明朝"/>
          <w:b/>
          <w:bCs/>
          <w:sz w:val="14"/>
        </w:rPr>
        <w:t>Cena za KPL      :      137,00   |                     137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37,00               Cena jednostki : 137,00 za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                      M = 137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                      M = 137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49.  MAT             Ilosc       1,000 KP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USZCZELNIENIE PRZEBIC OGNIOWYCH DUZYCH -1X185=18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</w:t>
      </w:r>
      <w:r>
        <w:rPr>
          <w:rFonts w:eastAsia="MS Mincho;ＭＳ 明朝"/>
          <w:b/>
          <w:bCs/>
          <w:sz w:val="14"/>
        </w:rPr>
        <w:t>Cena za KPL      :      185,00   |                     185,0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185,00               Cena jednostki : 185,00 za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                      M = 185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                      M = 185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50.  ROB             Ilosc       4,000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NORMA CZASU  DLA PRZEBICIA 2 X 1X2,0 RG=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</w:t>
      </w:r>
      <w:r>
        <w:rPr>
          <w:rFonts w:eastAsia="MS Mincho;ＭＳ 明朝"/>
          <w:b/>
          <w:bCs/>
          <w:sz w:val="14"/>
        </w:rPr>
        <w:t>Cena za R-G      :        7,76   |       31,04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57,28                Cena jednostki : 14,32 za R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57,2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4,3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51.  ROB             Ilosc       6,500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NORMA CZASU DLA DUZYCH PRZEBIC-1X6,5=6,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</w:t>
      </w:r>
      <w:r>
        <w:rPr>
          <w:rFonts w:eastAsia="MS Mincho;ＭＳ 明朝"/>
          <w:b/>
          <w:bCs/>
          <w:sz w:val="14"/>
        </w:rPr>
        <w:t>Cena za R-G      :        7,76   |       50,44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93,08                Cena jednostki : 14,32 za R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93,0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4,3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52.  0403-1002 -01     Ilosc      44,000 OTW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ECHANICZNE PRZEBIJANIE OTWOROW W SCIANACH LUB STROPACH Z GIPSU LUB GAZOBETONU PRZEBICIE DO 15,0 CM, SRED. RURY DO  25,0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0473   |      2,08   r-g    |       7,76|       16,15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6,15            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9,92                Cena jednostki : 0,68 za OT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9,9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0,6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53.  0403-1004 -08     Ilosc       2,000 OTW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ECHANICZNE PRZEBIJANIE OTWOROW W SCIANACH LUB STROPACH BETONOWYCH PRZEBICIE DO 20,0 CM, SREDNICA RURY DO  60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0,8138   |      1,63   r-g    |       7,76|       12,63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OSLONOWE TYP DVK50-dopisany         |          |      1,0000 m      |       3,40|            |          3,40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12,63           3,40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26,72                Cena jednostki : 13,36 za OT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23,32             M = 3,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1,66             M = 1,7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</w:t>
      </w:r>
      <w:r>
        <w:rPr>
          <w:rFonts w:eastAsia="MS Mincho;ＭＳ 明朝"/>
          <w:b/>
          <w:bCs/>
          <w:sz w:val="14"/>
        </w:rPr>
        <w:t>POZYCJA  54.  0403-1004 -10     Ilosc       3,000 OTW.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ECHANICZNE PRZEBIJANIE OTWOROW W SCIANACH LUB STROPACH BETONOWYCH PRZEBICIE DO 20,0 CM, SREDNICA RURY DO 100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 norma ----- naklad --- jm ------- cena -----Robocizna-----Materialy--------Sprzet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 ogolem                         | 1,3461   |      4,04   r-g    |       7,76|       31,34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|          |                    |           |            |              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URY OSLONOWE TYP DVK110-dopisany        |          |      2,0000 m      |       6,84|            |         13,68|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-------|--- Razem ---- koszty -- bezposrednie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|       31,34          13,68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artosc pozycji : 71,52                Cena jednostki : 23,84 za OT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 tym              R = 57,84             M = 13,6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ceny jednostkowe   R = 19,28             M = 4,5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w pozycjach  z wycena                                                          strona  1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  4 PRZEGRODY OGNIOWE ;PRZEBICIA  PRZEZ  SCIANE CPV-453142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.d. pozycji  54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AZEM WARTOSC ELEMENTU   4 :                                               600,5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AZEM WARTOSC KOSZTORYSU   :                                           128.609,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z wycena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 cena --- wartosc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99     Robocizna ogolem                                                          3394,3671 r-g            7,76      26340,2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Koszty bezposrednie         26.340,2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Koszty posrednie  64,50 %         16.989,4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Zysk 12,20 %          5.286,2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 ROBOCIZNA         48.616,02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ERIALY                    Cennik materialow WG CEN ORGBUD  I KW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1 KABEL KROSOWY UTP RJ45 568 B POWER CAT 5E-1,0M                              50,0000 SZT            6,50        325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2 KABEL KROSOWY UTP RJ45 568 B POWER CAT 5E-2,0M                              50,0000 SZT            8,50        425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2 KABEL KROSOWY UTP RJ45 568 B POWER CAT 5E-1,5M                              50,0000 SZT            7,80        39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3 KABEL KROSOWY UTP RJ45 568 B POWER CAT 5E-3,0M                              50,0000 SZT           10,25        512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4 KABEL KROSOWY UTP RJ45 568 B POWER CAT 5E-5,0M                              20,0000 SZT           14,35        287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350103 OSLONKA SPOINY SWIATLOWODU-SPAWOW 45MM-KFR-00008                            24,0000 szt.           6,88        165,1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00 SRUBY STAL. SREDNIODOKLADNE Z LBEM 6-KATNYM Z NAKRETKAMI I PODKLADKAMI      17,4000 kg             6,45        112,23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31806 PIGITAL SCISLA  TUBA SC-J9/125                                              24,0000 kpl.          45,00       108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31806 SZNUR OPTYCZNY ť¤CZENIOWY(PATCHCORD DUPLEX SC-LC J9/125 L-3 M                2,0000 kpl.         160,72        321,44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55564 LACZOWKA 5 -PAROWA TYPU  PANDUIT                                            40,0000 szt.          19,50        78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55565 NAKLADKA OPISOWA  DO PODSTAW LACZNIKOWYCH                                    4,0000 szt.           6,50         2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56306 POLKI 19" TYP 2U ZPAS                                                        1,0000 szt.          82,00         82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56306 PANEL ORGANIZUJACY 19" TYP 1U ZPAS  -OGRANICZAJACY  KABLE                   18,0000 szt.          65,00       117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10004 GNIEZDNIK 100 PAR -PODSTAWA  LACZNIKOWA  TYPU  110 PANDUIT                   2,0000 szt.         148,00        29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30052 UCHWYT  DO GNIAZD 030566                                                   175,0000 szt.           6,98       1221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30055 GNIAZDO WTYCZKOWE MOSAIC45,0X45 2XRJ 45-KAT 5E-HELLERMAN TYTON             175,0000 szt.          18,50       3237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30057 RAMKA 2M MOSAIC  -030381                                                   175,0000 szt.           5,06        885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425 PUSZKA  WTYNKOWA  LEGRAND  -089125                                          28,0000 SZT            3,04         85,1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425 PUSZKA  NATYNKOWA  MOSAIC-HELLEMANN TYTON                                   12,0000 SZT            8,37        100,4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106 Rura instalacyjna typu Peschel fi 20mm                                     416,0000 m              2,70       1123,2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109 Rura instalacyjna typu Peschel fi 32mm                                     104,0000 m              3,45        358,8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111 Rura instalacyjna typu Peschel fi 40mm                                     400,0000 m              4,29       171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113 Rura instalacyjna typu Peschel fi 50mm                                     100,0000 m              5,21        521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1111 RURY OSLONOWE TYP DVK110                                                     2,0000 m              6,84         13,6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1119 RURY OSLONOWE TYP DVK50                                                      1,0000 m              3,40          3,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011360 KABEL SWIATLOWODOWY  NOTKSd 12J9/125um                                     120,0000 m              5,73        687,6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011409 PRZEWOD YTKSY 53X2X0,5                                                     400,0000 m              7,88       3152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1700 KOLKI KOTWIACE                                                             568,0000 szt.           1,20        681,6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5 KORYTKA INSTALACYJNE ELPUK  K 200 H 60  Z PRZEGRODA                        260,0000 M.             6,85       1781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7 KORYTKA INSTALACYJNE ELPUK  K 300 H 60  Z PRZEGRODA                         15,0000 M.             7,88        118,2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7 KORYTKA INSTALACYJNE ELPUK  K 400 H 60  Z PRZEGRODA                          9,0000 M.             9,88         88,9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8 KORYTKA INSTALACYJNE ELPUK  SIATKOWE K 220 H 60                              5,0000 M.            39,50        197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9 KORYTKA INSTALACYJNE ELPUK  SIATKOWE K 422 H 60                              2,5000 M.            65,00        162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34 OGRANICZNIK ZALAMANIA  KABLA 220X60-DEFEM                                    2,0000 SZT.          17,88         35,7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35 OGRANICZNIK ZALAMANIA  KABLA 422X60-DEFEM                                    2,0000 SZT.          39,50         79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40722 KONSTRUKCJE WSPORCZE DO ZABETONOWANIA O MASIE DO 2KG                       220,0000 szt.           6,80       149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40723 KONSTRUKCJE WSPORCZE DO ZABETONOWANIA O MASIE DO 5KG                        27,0000 szt.          68,00       1836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990401 KOLKI ROZPOROWE PLASTYKOWE                                                  24,0000 szt            0,80         19,2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126 COKOL  DO SZAFY 600X800X100-42U                                              2,0000 SZT          176,00        352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134 SZAFA DYSTRYBUCYJNA 19"-TYP 600X600X42U-SZB -22-12AA-26-3511                 2,0000 SZT         2047,50       4095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01 KABEL UTP  KAT 5E/ze-POWER  CAT JSZH 4X2X0,75-HELLERMAN TYTON            18910,0000 M              0,75      14182,5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50 PANEL 19"-24XRJ 45 KAT 5E MEGABAND -HELLERMANN TYTON                        16,0000 KPL          204,00       3264,00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  <w:lang w:val="en-US"/>
        </w:rPr>
        <w:t>9200052 PANEL 19"-50XRJ 45 KROSOWY ECOVOICE -HELLERMAN TYTON                         2,0000 KPL          449,00        898,00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</w:rPr>
        <w:t>9200063 KABEL KROSOWY UTP RJ45 -RJ11  L-3 M                                         50,0000 SZT           14,60        73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63 KABEL KROSOWY UTP RJ45 -RJ11  L-5 M                                         20,0000 SZT           17,20        344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40 PANEL  ZASILAJACY  19" 1U 9 X GNIAZD 230V ZPAS-033236-LEGRAND                3,0000 KPL          125,00        375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16 UCHWYT  2  MODULOWY MOSAIC -74802                                           28,0000 SZT            3,64        101,9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17 RAMKA   2  MODULOWA MOSAIC -075002 -BIALA                                   28,0000 SZT            3,73        104,4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0 PRZELACZNIK GIGABIT ETHERNET HP PROCURVE 2524                                1,0000 KPL         5870,00       587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1 TRANSCEIVER SFP (MINI-GBIC) 1000LX FINISAR                                   1,0000 KPL          680,00        680,00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9200222 PRZELACZNIK FAST  ETHERNET HP PROCURVE 2650                                  2,0000 KPL         2490,00       4980,00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</w:rPr>
        <w:t>9200223 BEZPRZEWODOWY PUNKT DOSTEPOWY DWL -2000AP+D -LINK                            4,0000 KPL          202,00        808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4 ZASILACZ  POE DWL-P100 D -LINK                                               4,0000 KPL          135,00        540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5 PANEL  SWIATLOWODOWY 12 PORTOWY -TYP SMF 12XSC                               2,0000 SZT.         294,59        589,1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 48  USZCZELNIENIE PRZEBIC OGNIOWYCH-PRZEBICIE 2X 68,5=137,0                      1,0000 KPL          137,00        137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 49  USZCZELNIENIE PRZEBIC OGNIOWYCH DUZYCH -1X185=185                            1,0000 KPL          185,00        185,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Koszty bezposrednie         63.809,7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Materialy pomocnicze            748,8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 MATERIALY        64.558,61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SPRZET                       Cennik sprzetu WG CEN ORGBUD  I KW    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z wycena                                                      strona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 cena --- wartosc 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10   SAMOCHOD DOSTAWCZY/1/                                                       25,0400 m-g           42,44       1062,7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11   SAMOCHOD DOSTAWCZY O.9T /1/                                                 39,6000 m-g           42,44       1680,6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21   SAMOCHOD SKRZYNIOWY 5T /1/                                                   1,1800 m-g           44,59         52,6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22   Samochod montazowy do 0.9 t (1)                                             13,8400 m-g           42,44        587,3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931   Samochod skrzyniowy do 3.5 t /trambus/   /1/                                 3,8000 m-g           44,59        169,4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121   Reflektometr                                                                38,8800 m-g           43,12       1676,5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183   Spawarka swiatlowodowa                                                      13,8400 m-g           58,45        808,9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822   Generator poziomu do 20 kHz                                                141,5500 m-g            6,00        849,3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834   Miernik poziomu do 20 kHz                                                  141,5500 m-g            6,00        849,3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847   Megomierz                                                                   43,6000 m-g            3,00        130,8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848   Mostek kablowy                                                              19,4400 m-g            3,00         58,3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872   Przesluchomierz                                                             48,8000 m-g            3,00        146,4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1101   Zespol pradotworczy jednofazowy o mocy 2.5 kVA                              38,8800 m-g            7,85        305,2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Koszty bezposrednie          8.377,5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Koszty posrednie  64,50 %          5.403,5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Zysk 12,20 %          1.681,2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 SPRZET         15.462,33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WARTOSC KOSZTORYSU         128.609,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KOSZT.INWEST.SPEC. S 01.01. CPV-45314310-7;45314200-3;45314100-2;45314000-1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1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1 SZAFA  DYSTRYBUCYJNA CEM-A;B  -CPV-45314100-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. |0514-0102  03 |MONTAZ PRZYSCIENNY ROZDZIELNIC-SZAFA  19"-42U-600X800 |SZT     |      2,000|     3.240,14|        6.480,2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COKOLE 100MM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. |0508-0401  06 |PRZYGOTOWANIE PODLOZA DO ZABUDOWANIA SZAF KUCIE       |KPL     |      2,000|        42,31|           84,6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ECZNE POD SRUBY KOTWOWE-PODLOZE: BETON, 4-OTW.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OCUJACE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. |0508-0809  04 |OSADZENIE W PODLOZU KOLKOW KOLKI KOTWIACE M10 W       |SZT     |      8,000|         1,47|           11,7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CIANIE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4. |0508-0402  03 |MOCOWANIE APARATOW W SZAFIE DYSTRYBUCYJNEJ WG SCEMATU |SZT     |     35,000|       517,14|       18.099,9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YS TEL.ST.03.1.LT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5. |0508-0211  06 |PRZEWODY KROSOWE UTP RJ 45 L-1M-50SZT;L-1,5-50SZT;L-  |M       |    475,000|         4,14|        1.966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2M-50SZT L-3M -50SZT;L-5M-20SZT LUZEM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6. |0505-0203  04 |ZAROBIENIE,ROZSZYCIE NA LACZOWKACH I WLACZENIE KABLI  |KONIEC  |    350,000|         6,41|        2.243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5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1         28.886,56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2 POť¤CZ.MAGISTRALNE OD BUD.DYREKC.DO BUD.LAB.CHEMICZ.CPV-45314200-3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7. |0508-0705  08 |MONTAZ DRABINEK TYPU D I KORYTEK TYPU U575 KORYTKA    |M       |     70,000|         9,73|          681,1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"PERFEROWANE  200X60 ELPUK Z PRZEGRODA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8. |0508-0705  10 |MONTAZ DRABINEK TYPU D I KORYTEK TYPU U575 WYKONANIE  |SZT     |      7,000|        12,04|           84,2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KU NA KORYTKU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9. |0508-0702  09 |MONTAZ KONSTRUKCJI WSPORCZYCH OSADZANYCH NA GOTOWYCH  |SZT     |      7,000|        75,79|          530,53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TWORACH Z ZABETON. KONSTR. O MASIE DO 5 KG MONTOW.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SCIANIE, 1 MOCOW.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0. |0508-0702  08 |MONTAZ KONSTRUKCJI WSPORCZYCH OSADZANYCH NA GOTOWYCH  |SZT     |     50,000|        12,46|          623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TWORACH Z ZABETON. KONSTR. O MASIE DO 2 KG MONTOW.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STROPIE, 2 MOCOW.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1. |0508-0809  03 |OSADZENIE W PODLOZU KOLKOW KOLKI KOTWIACE M6 W        |SZT     |    114,000|         1,38|          157,3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CIANIE LUB STROPIE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2. |0508-0806  01 |RECZNE WYKONANIE SLEPYCH OTWOROW I WNEK W BETONIE     |SZT     |    114,000|         2,89|          329,4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DO 8CM I SREDN. DO 20MM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3. |0508-0401  05 |PRZYGOTOWANIE PODLOZA DO ZABUDOWANIA APARATOW KUCIE   |APARAT  |     57,000|        21,15|        1.205,55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ECZNE POD SRUBY KOTWOWE-PODLOZE: BETON, 2-OTW.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OCUJACE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4. |5001-0612  01 |LACZENIE SWIATLOWOD.KABLI ODGALEZN.WPROWADZONYCH      |KAB.OD  |      2,000|       991,21|        1.982,4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ZKNR          |DODATKOWO DO ZLACZA ZLACZE SWIATLOWODOWE  SC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5. |5001-0612  02 |LACZENIE SWIATLOWOD.KABLI ODGALEZN.WPROWADZONYCH      |KAB.OD  |     22,000|       188,57|        4.148,5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ZKNR          |DODATKOWO DO ZLACZA ZLACZE SWIATLOWODOWE  SC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6. |5001-0901  09 |POMIARY REFLEKTOMETRYCZNE LINII SWIATLOWODOWYCH       |ODC     |      2,000|     1.133,18|        2.266,3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ZKNR          |POMIARY KONCOWE ODCINEK KONTROLNY Z KABLA - PIERWSZY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7. |5001-0901  10 |POMIARY REFLEKTOMETRYCZNE LINII SWIATLOWODOWYCH       |ODC     |     22,000|       165,65|        3.644,3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ZKNR          |POMIARY KONCOWE ODCINEK KONTROLNY Z KABLA - KAZDY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STEPNY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8. |0508-0214  03 |PRZEWODY KABELKOWE UKLADANE NA GOTOW.UCHWYT.BEZSRUB.  |M       |    120,000|         6,93|          831,6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B W KORYT.I NA DRABINKACH KABEL SWIATLOWODOWY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WEWNETRZNY 12J9/125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9. |0508-0214  02 |PRZEWODY KABELKOWE UKLADANE NA GOTOW.UCHWYT.BEZSRUB.  |M       |    400,000|         8,95|        3.580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B W KORYT.I NA DRABINKACH PRZEWOD  YTKSY 53X2X0,5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KOSZT.INWEST.SPEC. S 01.01. CPV-45314310-7;45314200-3;45314100-2;45314000-1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2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0. |0505-0204  08 |ZAROBIENIE, ROZSZYCIE NA LACZOWKACH I WLACZ.KABLI     |KONIEC  |      8,000|        40,02|          320,1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.14*2 DO 53*2) POJEMNOSC KABLA  53*2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1. |0501-1310  06 |POMIARY KONCOWE PRADEM STALYM POMIARY KABLA O LICZBIE |ODC.    |      4,000|       561,35|        2.245,4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AR   60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2. |0501-1311  06 |POMIAR TLUMIENNOSCI SKUTECZNEJ PRZY JEDNEJ            |ODC.    |      4,000|       249,83|          999,3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CZESTOTLIWOSCI POMIARY KABLA O LICZBIE PAR   60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3. |0501-1312  06 |POMIAR TLUMIENNOSCI ZBLIZNO- I ZDALNOPRZENIKOWEJ PRZY |ODC.    |      4,000|       700,49|        2.801,9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JEDNEJ CZESTOTLIWOSCI POMIARY KABLA O LICZBIE PAR   60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4. |0501-1313  06 |SYMETRYZACJA TOROW KABLOWYCH I POMIARY KONCOWE LINII  |ODC.    |      4,000|     1.952,19|        7.808,76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YMETRYZACJA I POMIARY KABLA O LICZBIE PAR   60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5. |0514-0514  01 |MONTAZ LISTEW ZACISKOWYCH I ZACISKOW LACZOWKA  5      |SZT     |     40,000|        20,15|          806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AROWA  TYP 110 PANDUIT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6. |0508-0403  02 |MOCOWANIE APARATOW -PODSTAWA  ť¤CZNIKOWA  100 PAROWA  |SZT     |      2,000|       151,83|          303,66|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TYPU  110 PANDUIT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7. |0508-0401  04 |PRZYGOTOWANIE PODLOZA DO ZABUDOWANIA APARATOW KUCIE   |KPL     |     42,000|        24,39|        1.024,3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ECZNE POD SRUBY KOTWOWE-PODLOZE: CEGLA, 4-OTW.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OCUJACE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8. |0508-0211  06 |PRZEWODY KROSOWE -2 PAROWE RJ 45 -R11 L-3 M-50SZT;L-  |M       |    250,000|         4,40|        1.100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5M-20SZT LUZEM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2         37.474,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3 INSTALACJA KOMPUTER.I TELEFON.W LAB. CHEM.CPV-45314000-1;45314310-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9. |0508-0705  08 |MONTAZ DRABINEK TYPU D I KORYTEK TYPU U575 Z          |M       |    221,500|        11,81|        2.615,9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RZEGRODA KORYTKA ELPUK 200X60-190;300X60-15;400X60-9;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IATKOWE 220X60-5;422 60-2,5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0. |0508-0705  09 |MONTAZ DRABINEK TYPU D I KORYTEK TYPU U575 POKRYWY P- |M       |    221,500|         1,35|          299,03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200X60-190;300X60-15;400X60-9;422X60-2,5;220X60-5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1. |0508-0705  10 |MONTAZ DRABINEK TYPU D I KORYTEK TYPU U575 WYKONANIE  |SZT     |     18,000|        12,04|          216,7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KU NA KORYTKU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2. |0508-0702  09 |MONTAZ KONSTRUKCJI WSPORCZYCH OSADZANYCH NA GOTOWYCH  |SZT     |     20,000|        75,79|        1.515,8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TWORACH Z ZABETON. KONSTR. O MASIE DO 5 KG MONTOW.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SCIANIE, 1 MOCOW.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3. |0508-0702  08 |MONTAZ KONSTRUKCJI WSPORCZYCH OSADZANYCH NA GOTOWYCH  |SZT     |    170,000|        12,46|        2.118,2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TWORACH Z ZABETON. KONSTR. O MASIE DO 2 KG MONTOW.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STROPIE, 2 MOCOW.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4. |0508-0809  03 |OSADZENIE W PODLOZU KOLKOW KOLKI KOTWIACE M6 W        |SZT     |    446,000|         1,38|          615,4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CIANIE LUB STROPIE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5. |0508-0806  01 |RECZNE WYKONANIE SLEPYCH OTWOROW I WNEK W BETONIE     |SZT     |    446,000|         2,89|        1.288,94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DO 8CM I SREDN. DO 20MM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6. |0508-0107  05 |RURY WINID.UKLAD. P/T. W PODL.ROZNYM OD BETONU W GOT. |M RURY  |    400,000|         4,37|        1.748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PESCHEL 20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7. |0508-0107  03 |RURY WINID.UKLAD. P/T. W PODL.ROZNYM OD BETONU W GOT. |M RURY  |    100,000|         5,30|          530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PESCHEL 32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8. |0508-0107  04 |RURY WINID.UKLAD. P/T. W PODL.ROZNYM OD BETONU W GOT. |M RURY  |    500,000|         6,47|        3.235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RUZDACH BEZ ZAPRAW.BRUZD PESCHEL  FI 40 -400;FI50-100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9. |0508-0214  03 |PRZEWODY KABELKOWE UKLADANE BEZSRUB.LUB W KORYT.I     |M       |  18910,000|         1,82|       34.416,2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URKACH UTP 4X2X0,75 KAT 5E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wg kosztorysu KOSZT.INWEST.SPEC. S 01.01. CPV-45314310-7;45314200-3;45314100-2;45314000-1;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3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0. |0505-0203  04 |ZAROBIENIE,ROZSZYCIE NA LACZOWKACH I WLACZENIE KABLI  |KONIEC  |    350,000|         6,41|        2.243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AC.(POJ.KABL.1*2 DO 12*2) POJEMNOSC KABLA  5*2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1. |0508-0301  02 |PRZYGOTOWANIE PODLOZA POD OSPRZET INSTALACYJNY KOLKI  |SZT     |     12,000|         3,20|           38,4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LASTYK. W PODLOZU Z CEGLY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2. |0508-0301  23 |PRZYGOTOWANIE PODLOZA POD OSPRZET INSTALACYJNY        |SZT     |     28,000|         3,61|          101,0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NANIE SLEPYCH OTWOROW RECZNIE W PODLOZU Z CEGLY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3. |0508-0301  01 |PRZYGOTOWANIE PODLOZA POD OSPRZET INSTALACYJNY MONTAZ |SZT     |    135,000|         0,87|          117,45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NIAZD W KANALE  DLP ELEKTRYCZNYM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4. |0508-0302  03 |MONTAZ NA GOTOW.PODLOZU PUSZEK DO PRZYBOROW NATYNKOWO-|SZT     |     28,000|        16,65|          466,2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TYNKOWYCH PUSZKI WTYNKOWA 2 MODULOWA 89125+UCHWYT-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74802+RAMKA -75002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5. |0508-0302  03 |MONTAZ NA GOTOW.PODLOZU PUSZEK DO PRZYBOROW NATYNKOWO-|SZT     |     12,000|        14,75|          177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TYNKOWYCH PUSZKI NATYNKOWE MOSAIC HELLEMAN TYTON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6. |0508-0309  03 |MONTAZ NA GOTOW.PODLOZU GNIAZD WTYCZKOWYCH PRZYKR. Z  |SZT     |    175,000|        33,10|        5.792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ACZENIEM GNIAZDO TYP MODMOSAIC 45,0X45-2XRJ 45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7. |0501-1311  01 |POMIAR TLUMIENNOSCI SKUTECZNEJ PRZY JEDNEJ            |ODC.    |    350,000|        11,75|        4.112,5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CZESTOTLIWOSCI POMIARY KABLA O LICZBIE PAR   10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3         61.647,9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4 PRZEGRODY OGNIOWE ;PRZEBICIA  PRZEZ  SCIANE CPV-453142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8. |MAT           |USZCZELNIENIE PRZEBIC OGNIOWYCH-PRZEBICIE 2X 68,5=137,|KPL     |      1,000|       137,00|          137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0   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9. |MAT           |USZCZELNIENIE PRZEBIC OGNIOWYCH DUZYCH -1X185=185     |KPL     |      1,000|       185,00|          185,00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0. |ROB           |NORMA CZASU  DLA PRZEBICIA 2 X 1X2,0 RG=4             |R-G     |      4,000|        14,32|           57,2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1. |ROB           |NORMA CZASU DLA DUZYCH PRZEBIC-1X6,5=6,5              |R-G     |      6,500|        14,32|           93,08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2. |0403-1002  01 |MECHANICZNE PRZEBIJANIE OTWOROW W SCIANACH LUB        |OTW.    |     44,000|         0,68|           29,9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ROPACH Z GIPSU LUB GAZOBETONU PRZEBICIE DO 15,0 CM,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RED. RURY DO  25,00 MM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3. |0403-1004  08 |MECHANICZNE PRZEBIJANIE OTWOROW W SCIANACH LUB        |OTW.    |      2,000|        13,36|           26,7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ROPACH BETONOWYCH PRZEBICIE DO 20,0 CM, SREDNIC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URY DO  60,0 MM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4. |0403-1004  10 |MECHANICZNE PRZEBIJANIE OTWOROW W SCIANACH LUB        |OTW.    |      3,000|        23,84|           71,52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ROPACH BETONOWYCH PRZEBICIE DO 20,0 CM, SREDNIC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URY DO 100,0 MM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4            600,5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kosztorys            128.609,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99     Robocizna ogolem                                                          3394,3671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ERIA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1 KABEL KROSOWY UTP RJ45 568 B POWER CAT 5E-1,0M                              5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2 KABEL KROSOWY UTP RJ45 568 B POWER CAT 5E-2,0M                              5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2 KABEL KROSOWY UTP RJ45 568 B POWER CAT 5E-1,5M                              5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3 KABEL KROSOWY UTP RJ45 568 B POWER CAT 5E-3,0M                              5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0020184 KABEL KROSOWY UTP RJ45 568 B POWER CAT 5E-5,0M                              2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350103 OSLONKA SPOINY SWIATLOWODU-SPAWOW 45MM-KFR-00008                            24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00 SRUBY STAL. SREDNIODOKLADNE Z LBEM 6-KATNYM Z NAKRETKAMI I PODKLADKAMI      17,40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31806 PIGITAL SCISLA  TUBA SC-J9/125                                              24,0000 kpl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31806 SZNUR OPTYCZNY ť¤CZENIOWY(PATCHCORD DUPLEX SC-LC J9/125 L-3 M                2,0000 kpl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55564 LACZOWKA 5 -PAROWA TYPU  PANDUIT                                            40,0000 szt.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55565 NAKLADKA OPISOWA  DO PODSTAW LACZNIKOWYCH                                    4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56306 POLKI 19" TYP 2U ZPAS                                                        1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56306 PANEL ORGANIZUJACY 19" TYP 1U ZPAS  -OGRANICZAJACY  KABLE                   18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10004 GNIEZDNIK 100 PAR -PODSTAWA  LACZNIKOWA  TYPU  110 PANDUIT                   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30052 UCHWYT  DO GNIAZD 030566                                                   175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30055 GNIAZDO WTYCZKOWE MOSAIC45,0X45 2XRJ 45-KAT 5E-HELLERMAN TYTON             175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30057 RAMKA 2M MOSAIC  -030381                                                   175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425 PUSZKA  WTYNKOWA  LEGRAND  -089125                                          28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425 PUSZKA  NATYNKOWA  MOSAIC-HELLEMANN TYTON                                   1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106 Rura instalacyjna typu Peschel fi 20mm                                     416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109 Rura instalacyjna typu Peschel fi 32mm                                     104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111 Rura instalacyjna typu Peschel fi 40mm                                     40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113 Rura instalacyjna typu Peschel fi 50mm                                     10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1111 RURY OSLONOWE TYP DVK110                                                     2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1119 RURY OSLONOWE TYP DVK50                                                      1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011360 KABEL SWIATLOWODOWY  NOTKSd 12J9/125um                                     12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011409 PRZEWOD YTKSY 53X2X0,5                                                     40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1700 KOLKI KOTWIACE                                                             568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5 KORYTKA INSTALACYJNE ELPUK  K 200 H 60  Z PRZEGRODA                        260,0000 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7 KORYTKA INSTALACYJNE ELPUK  K 300 H 60  Z PRZEGRODA                         15,0000 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7 KORYTKA INSTALACYJNE ELPUK  K 400 H 60  Z PRZEGRODA                          9,0000 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8 KORYTKA INSTALACYJNE ELPUK  SIATKOWE K 220 H 60                              5,0000 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29 KORYTKA INSTALACYJNE ELPUK  SIATKOWE K 422 H 60                              2,5000 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34 OGRANICZNIK ZALAMANIA  KABLA 220X60-DEFEM                                    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135 OGRANICZNIK ZALAMANIA  KABLA 422X60-DEFEM                                    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40722 KONSTRUKCJE WSPORCZE DO ZABETONOWANIA O MASIE DO 2KG                       220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40723 KONSTRUKCJE WSPORCZE DO ZABETONOWANIA O MASIE DO 5KG                        27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990401 KOLKI ROZPOROWE PLASTYKOWE                                                  24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126 COKOL  DO SZAFY 600X800X100-42U            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134 SZAFA DYSTRYBUCYJNA 19"-TYP 600X600X42U-SZB -22-12AA-26-3511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01 KABEL UTP  KAT 5E/ze-POWER  CAT JSZH 4X2X0,75-HELLERMAN TYTON            1891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50 PANEL 19"-24XRJ 45 KAT 5E MEGABAND -HELLERMANN TYTON                        16,0000 KPL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  <w:lang w:val="en-US"/>
        </w:rPr>
        <w:t>9200052 PANEL 19"-50XRJ 45 KROSOWY ECOVOICE -HELLERMAN TYTON                         2,0000 KPL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</w:rPr>
        <w:t>9200063 KABEL KROSOWY UTP RJ45 -RJ11  L-3 M                                         5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063 KABEL KROSOWY UTP RJ45 -RJ11  L-5 M                                         2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140 PANEL  ZASILAJACY  19" 1U 9 X GNIAZD 230V ZPAS-033236-LEGRAND                3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16 UCHWYT  2  MODULOWY MOSAIC -74802                                           28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17 RAMKA   2  MODULOWA MOSAIC -075002 -BIALA                                   28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0 PRZELACZNIK GIGABIT ETHERNET HP PROCURVE 2524                                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1 TRANSCEIVER SFP (MINI-GBIC) 1000LX FINISAR                                   1,0000 KPL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9200222 PRZELACZNIK FAST  ETHERNET HP PROCURVE 2650                                  2,0000 KPL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</w:rPr>
        <w:t>9200223 BEZPRZEWODOWY PUNKT DOSTEPOWY DWL -2000AP+D -LINK                            4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4 ZASILACZ  POE DWL-P100 D -LINK                                               4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200225 PANEL  SWIATLOWODOWY 12 PORTOWY -TYP SMF 12XSC                               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 48  USZCZELNIENIE PRZEBIC OGNIOWYCH-PRZEBICIE 2X 68,5=137,0                      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 49  USZCZELNIENIE PRZEBIC OGNIOWYCH DUZYCH -1X185=185                            1,0000 KP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RZE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10   SAMOCHOD DOSTAWCZY/1/                                                       25,04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11   SAMOCHOD DOSTAWCZY O.9T /1/                                                 39,6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21   SAMOCHOD SKRZYNIOWY 5T /1/                                                   1,18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22   Samochod montazowy do 0.9 t (1)                                             13,84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931   Samochod skrzyniowy do 3.5 t /trambus/   /1/                                 3,8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121   Reflektometr                                                                38,88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183   Spawarka swiatlowodowa                                                      13,84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822   Generator poziomu do 20 kHz                                                141,55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834   Miernik poziomu do 20 kHz                                                  141,55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73847   Megomierz                                                                   43,6000 m-g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                                                              strona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848   Mostek kablowy                                                              19,44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872   Przesluchomierz                                                             48,8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1101   Zespol pradotworczy jednofazowy o mocy 2.5 kVA                              38,88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PRZEDMIAR robot         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Poz.   Opis Robot                                                                                    J.miary    Ilos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1 SZAFA  DYSTRYBUCYJNA CEM-A;B  -CPV-45314100-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Poz.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.  0514         MONTAZ PRZYSCIENNY ROZDZIELNIC-SZAFA  19"-42U-600X800 NA COKOLE 100MM               SZT   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102 -0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.  0508         PRZYGOTOWANIE PODLOZA DO ZABUDOWANIA SZAF KUCIE RECZNE POD SRUBY KOTWOWE-PODLOZE:   KPL            2,000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  <w:lang w:val="en-US"/>
        </w:rPr>
        <w:t>0401 -06     BETON, 4-OTW.MOCUJACE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.  0508         OSADZENIE W PODLOZU KOLKOW KOLKI KOTWIACE M10 W SCIANIE                             SZT            8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809 -0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.  0508         MOCOWANIE APARATOW W SZAFIE DYSTRYBUCYJNEJ WG SCEMATU  RYS TEL.ST.03.1.LT           SZT           35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402 -0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.  0508         PRZEWODY KROSOWE UTP RJ 45 L-1M-50SZT;L-1,5-50SZT;L-2M-50SZT L-3M -50SZT;L-5M-      M            475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11 -06     20SZT LUZE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6.  0505         ZAROBIENIE,ROZSZYCIE NA LACZOWKACH I WLACZENIE KABLI STAC.(POJ.KABL.1*2 DO 12*2)    KONIEC       35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03 -04     POJEMNOSC KABLA  5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sp. korygujace : R=  0,500  M=  1,000  S=  1,000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2 POť¤CZ.MAGISTRALNE OD BUD.DYREKC.DO BUD.LAB.CHEMICZ.CPV-453142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Poz.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7.  0508         MONTAZ DRABINEK TYPU D I KORYTEK TYPU U575 KORYTKA "PERFEROWANE  200X60 ELPUK Z     M             7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705 -08     PRZEGROD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8.  0508         MONTAZ DRABINEK TYPU D I KORYTEK TYPU U575 WYKONANIE LUKU NA KORYTKU                SZT            7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705 -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9.  0508         MONTAZ KONSTRUKCJI WSPORCZYCH OSADZANYCH NA GOTOWYCH OTWORACH Z ZABETON. KONSTR.    SZT            7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702 -09     O MASIE DO 5 KG MONTOW. NA SCIANIE, 1 MOCO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0.  0508         MONTAZ KONSTRUKCJI WSPORCZYCH OSADZANYCH NA GOTOWYCH OTWORACH Z ZABETON. KONSTR.    SZT           5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702 -08     O MASIE DO 2 KG MONTOW. NA STROPIE, 2 MOCO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1.  0508         OSADZENIE W PODLOZU KOLKOW KOLKI KOTWIACE M6 W SCIANIE LUB STROPIE                  SZT          11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809 -0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2.  0508         RECZNE WYKONANIE SLEPYCH OTWOROW I WNEK W BETONIE GLEBOKOSC DO 8CM I SREDN. DO      SZT          11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806 -01     20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3.  0508         PRZYGOTOWANIE PODLOZA DO ZABUDOWANIA APARATOW KUCIE RECZNE POD SRUBY KOTWOWE-       APARAT        57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401 -05     PODLOZE: BETON, 2-OTW.MOCUJAC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4.  5001         LACZENIE SWIATLOWOD.KABLI ODGALEZN.WPROWADZONYCH DODATKOWO DO ZLACZA ZLACZE         KAB.OD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612 -01     SWIATLOWODOWE  S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5.  5001         LACZENIE SWIATLOWOD.KABLI ODGALEZN.WPROWADZONYCH DODATKOWO DO ZLACZA ZLACZE         KAB.OD        2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612 -02     SWIATLOWODOWE  S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6.  5001         POMIARY REFLEKTOMETRYCZNE LINII SWIATLOWODOWYCH POMIARY KONCOWE ODCINEK KONTROLNY   ODC   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901 -09     Z KABLA - PIERWSZ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7.  5001         POMIARY REFLEKTOMETRYCZNE LINII SWIATLOWODOWYCH POMIARY KONCOWE ODCINEK KONTROLNY   ODC           2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901 -10     Z KABLA - KAZDY NASTEPN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Z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8.  0508         PRZEWODY KABELKOWE UKLADANE NA GOTOW.UCHWYT.BEZSRUB.LUB W KORYT.I NA DRABINKACH     M            12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14 -03     KABEL SWIATLOWODOWY WEWNETRZNY 12J9/12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---------------------------------------------------------------------------------------------------------------------------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PRZEDMIAR robot                                                                       strona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Poz.   Opis Robot                                                                                    J.miary    Ilos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19.  0508         PRZEWODY KABELKOWE UKLADANE NA GOTOW.UCHWYT.BEZSRUB.LUB W KORYT.I NA DRABINKACH     M            40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14 -02     PRZEWOD  YTKSY 53X2X0,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0.  0505         ZAROBIENIE, ROZSZYCIE NA LACZOWKACH I WLACZ.KABLI STAC.(POJ.KAB.14*2 DO 53*2)       KONIEC         8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04 -08     POJEMNOSC KABLA  53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sp. korygujace : R=  0,500  M=  1,000  S=  1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1.  0501         POMIARY KONCOWE PRADEM STALYM POMIARY KABLA O LICZBIE PAR   60                      ODC.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1310 -0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2.  0501         POMIAR TLUMIENNOSCI SKUTECZNEJ PRZY JEDNEJ CZESTOTLIWOSCI POMIARY KABLA O LICZBIE   ODC.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311 -06     PAR   6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3.  0501         POMIAR TLUMIENNOSCI ZBLIZNO- I ZDALNOPRZENIKOWEJ PRZY JEDNEJ CZESTOTLIWOSCI         ODC.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312 -06     POMIARY KABLA O LICZBIE PAR   6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4.  0501         SYMETRYZACJA TOROW KABLOWYCH I POMIARY KONCOWE LINII SYMETRYZACJA I POMIARY KABLA   ODC.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313 -06     O LICZBIE PAR   6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5.  0514         MONTAZ LISTEW ZACISKOWYCH I ZACISKOW LACZOWKA  5 PAROWA  TYP 110 PANDUIT            SZT           40,000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514 -0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6.  0508         MOCOWANIE APARATOW -PODSTAWA  ť¤CZNIKOWA  100 PAROWA TYPU  110 PANDUIT              SZT   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403 -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7.  0508         PRZYGOTOWANIE PODLOZA DO ZABUDOWANIA APARATOW KUCIE RECZNE POD SRUBY KOTWOWE-       KPL           4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401 -04     PODLOZE: CEGLA, 4-OTW.MOCUJAC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8.  0508         PRZEWODY KROSOWE -2 PAROWE RJ 45 -R11 L-3 M-50SZT;L-5M-20SZT LUZEM                  M            25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211 -0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3 INSTALACJA KOMPUTER.I TELEFON.W LAB. CHEM.CPV-45314000-1;45314310-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Poz.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29.  0508         MONTAZ DRABINEK TYPU D I KORYTEK TYPU U575 Z PRZEGRODA KORYTKA ELPUK 200X60-190;    M            221,5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705 -08     300X60-15;400X60-9;SIATKOWE 220X60-5;422 60-2,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0.  0508         MONTAZ DRABINEK TYPU D I KORYTEK TYPU U575 POKRYWY P-200X60-190;300X60-15;400X60-   M            221,5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705 -09     9;422X60-2,5;220X6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1.  0508         MONTAZ DRABINEK TYPU D I KORYTEK TYPU U575 WYKONANIE LUKU NA KORYTKU                SZT           18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705 -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2.  0508         MONTAZ KONSTRUKCJI WSPORCZYCH OSADZANYCH NA GOTOWYCH OTWORACH Z ZABETON. KONSTR.    SZT           2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702 -09     O MASIE DO 5 KG MONTOW. NA SCIANIE, 1 MOCO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3.  0508         MONTAZ KONSTRUKCJI WSPORCZYCH OSADZANYCH NA GOTOWYCH OTWORACH Z ZABETON. KONSTR.    SZT          17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702 -08     O MASIE DO 2 KG MONTOW. NA STROPIE, 2 MOCOW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4.  0508         OSADZENIE W PODLOZU KOLKOW KOLKI KOTWIACE M6 W SCIANIE LUB STROPIE                  SZT          446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809 -0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5.  0508         RECZNE WYKONANIE SLEPYCH OTWOROW I WNEK W BETONIE GLEBOKOSC DO 8CM I SREDN. DO      SZT          446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806 -01     20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6.  0508         RURY WINID.UKLAD. P/T. W PODL.ROZNYM OD BETONU W GOT. BRUZDACH BEZ ZAPRAW.BRUZD     M RURY       40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107 -05     PESCHEL 2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7.  0508         RURY WINID.UKLAD. P/T. W PODL.ROZNYM OD BETONU W GOT. BRUZDACH BEZ ZAPRAW.BRUZD     M RURY       10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107 -03     PESCHEL 3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---------------------------------------------------------------------------------------------------------------------------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PRZEDMIAR robot                                                                       strona   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KOSZTORYS INWESTORSKI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Poz.   Opis Robot                                                                                    J.miary    Ilosc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8.  0508         RURY WINID.UKLAD. P/T. W PODL.ROZNYM OD BETONU W GOT. BRUZDACH BEZ ZAPRAW.BRUZD     M RURY       500,000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  <w:lang w:val="de-DE"/>
        </w:rPr>
        <w:t>0107 -04     PESCHEL  FI 40 -400;FI50-100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39.  0508         PRZEWODY KABELKOWE UKLADANE BEZSRUB.LUB W KORYT.I RURKACH UTP 4X2X0,75 KAT 5E       M          1891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214 -0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0.  0505         ZAROBIENIE,ROZSZYCIE NA LACZOWKACH I WLACZENIE KABLI STAC.(POJ.KABL.1*2 DO 12*2)    KONIEC       35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203 -04     POJEMNOSC KABLA  5*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sp. korygujace : R=  0,500  M=  1,000  S=  1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1.  0508         PRZYGOTOWANIE PODLOZA POD OSPRZET INSTALACYJNY KOLKI PLASTYK. W PODLOZU Z CEGLY     SZT           1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   0301 -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2.  0508         PRZYGOTOWANIE PODLOZA POD OSPRZET INSTALACYJNY WYKONANIE SLEPYCH OTWOROW RECZNIE    SZT           28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301 -23     W PODLOZU Z CEG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3.  0508         PRZYGOTOWANIE PODLOZA POD OSPRZET INSTALACYJNY MONTAZ  GNIAZD W KANALE  DLP         SZT          135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301 -01     ELEKTRYCZNY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4.  0508         MONTAZ NA GOTOW.PODLOZU PUSZEK DO PRZYBOROW NATYNKOWO-WTYNKOWYCH PUSZKI WTYNKOWA    SZT           28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0302 -03     2 MODULOWA 89125+UCHWYT-74802+RAMKA -7500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5.  0508         MONTAZ NA GOTOW.PODLOZU PUSZEK DO PRZYBOROW NATYNKOWO-WTYNKOWYCH PUSZKI NATYNKOWE   SZT           12,000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  <w:lang w:val="en-US"/>
        </w:rPr>
        <w:t>0302 -03     MOSAIC HELLEMAN TYTON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6.  0508         MONTAZ NA GOTOW.PODLOZU GNIAZD WTYCZKOWYCH PRZYKR. Z PODLACZENIEM GNIAZDO TYP       SZT          175,000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  <w:lang w:val="en-US"/>
        </w:rPr>
        <w:t>0309 -03     MODMOSAIC 45,0X45-2XRJ 45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en-US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7.  0501         POMIAR TLUMIENNOSCI SKUTECZNEJ PRZY JEDNEJ CZESTOTLIWOSCI POMIARY KABLA O LICZBIE   ODC.         350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311 -01     PAR   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wsp. korygujace : R=  0,150  M= 0       S=  0,3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4 PRZEGRODY OGNIOWE ;PRZEBICIA  PRZEZ  SCIANE CPV-453142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Poz.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8.  MAT          USZCZELNIENIE PRZEBIC OGNIOWYCH-PRZEBICIE 2X 68,5=137,0                             KPL            1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49.  MAT          USZCZELNIENIE PRZEBIC OGNIOWYCH DUZYCH -1X185=185                                   KPL            1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50.  ROB          NORMA CZASU  DLA PRZEBICIA 2 X 1X2,0 RG=4                                           R-G            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51.  ROB          NORMA CZASU DLA DUZYCH PRZEBIC-1X6,5=6,5                                            R-G            6,5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52.  0403         MECHANICZNE PRZEBIJANIE OTWOROW W SCIANACH LUB STROPACH Z GIPSU LUB GAZOBETONU      OTW.          44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2 -01     PRZEBICIE DO 15,0 CM, SRED. RURY DO  25,0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53.  0403         MECHANICZNE PRZEBIJANIE OTWOROW W SCIANACH LUB STROPACH BETONOWYCH PRZEBICIE DO     OTW.           2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4 -08     20,0 CM, SREDNICA RURY DO  60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</w:t>
      </w:r>
      <w:r>
        <w:rPr>
          <w:rFonts w:eastAsia="MS Mincho;ＭＳ 明朝"/>
          <w:b/>
          <w:bCs/>
          <w:sz w:val="14"/>
        </w:rPr>
        <w:t>54.  0403         MECHANICZNE PRZEBIJANIE OTWOROW W SCIANACH LUB STROPACH BETONOWYCH PRZEBICIE DO     OTW.           3,00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1004 -10     20,0 CM, SREDNICA RURY DO 100,0 M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KNR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8:26:00Z</dcterms:created>
  <dc:creator>Maciej Motyka</dc:creator>
  <dc:description/>
  <dc:language>en-US</dc:language>
  <cp:lastModifiedBy>Maciej Motyka</cp:lastModifiedBy>
  <dcterms:modified xsi:type="dcterms:W3CDTF">2006-06-07T18:26:00Z</dcterms:modified>
  <cp:revision>3</cp:revision>
  <dc:subject/>
  <dc:title/>
</cp:coreProperties>
</file>